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OBAL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Kevin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87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71330,2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s file utility that allows you to perform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iles in all directories. In its simplest form, GLOB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HEREIS type of utility with the added feature of tell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bytes of all the files found. GLOBAL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is. GLOBAL allows you to give a starting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earch and will search that path and all of  its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owerful feature of GLOBAL, though, is its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functions on the files found. For instance, it  tak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to delete all of the .BAK fil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running a network, you could write-protect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.EXE  programs  on  the hard disk  with  a  singl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's  power  is not limited to single  commands.  GLOBAL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atch files full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LOBAL, type the word GLOBAL at the DOS promp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red  parameters. If you type GLOBAL  alone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a short help message will be displayed. 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ilter1[;filter2;filter3...] [startpath] ["comman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ters are the file(s) to be searched for.  Any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filename  including the wildcard characters (*  and  ?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ble.  You  may  specify as many  filters  as 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 them  with  semicolons, but  each  additional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other search and add time to the operatio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startpath,  is the starting drive and 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not given, GLOBAL starts at the roo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urrent drive. The third parameter, "command", is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be executed for each filename. This comman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in  quotes. When GLOBAL executes this  command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for  a %1 and replace it with the  filename 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ill be executed for each filename found. Note: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use a command, you must give a starting path  also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will not be mistaken for the start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delete all the files ending with 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*.BAK \ "del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will type all of the .DOC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WS on the current drive and all of the subdirectories of \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*.DOC \WS "type 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let these simple examples limit you. You  can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-command operations by having GLOBAL execu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ass the file na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may  be distributed  freely  und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documentation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must be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may not be bundled or distributed with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ee of any kind may be request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who  find this program usefull are encouraged to  don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lternatives.  If you donate $15.00 or more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next version when it's done. Also, any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on our mailing list for announcements about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. 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2 E. 6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diana  46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