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OK4.COM   Quick File Searcher  by  �-Swift-Ware-&gt;  Copyright (C) 1991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tiny Gem that'll make your life a lot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4 search's all specified Drive'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Compressed  ZIP, LZH, and  ARC files for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ccurrences of your "Filename.ext"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arch Specific Drive for any occurrence of the filenam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LOOK4 Filename.ext /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o Searc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for any occurrence of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LOOK4 Filename.ext /A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but NOT search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LOOK4 Filename.ext /A /Z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�  �  ��</w:t>
      </w:r>
      <w:r>
        <w:rPr/>
        <w:t>Do NOT Search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earch for��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N. State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  THIS PROGRAM IS FREEWAR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 END OF DOCUMENT 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