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BM PC, XT, AT, PS/2, and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-92, Pli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er is a unique program designed to find informatio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 It can search floppy disks, directorie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hard disks! It searches through document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- and fast. On a typical IBM AT computer i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ate of over 2 Megabyte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've forgotten where a particular piece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, run The Seeker to find i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THE S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eeker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The main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"ms-dos" or "word" or "command"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nter the items that you want The Seeker to fin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three items are requested "ms-dos", "wor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. Note that each item is enclosed in quotation mar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tem was requested, the quotes would b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ell The Seeker what directory to start searc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e root directory of the C: drive (a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*.*         or just       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arch the root directory of the A: driv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*.*         or just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another directory, just type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 (\) after it. If you want to limit the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".WP" as their extension, typ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CS\*.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"pattern", The Seeker will confine its search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whose names end in ".WP". See your MS-DOS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use of fil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ub-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 is "Include sub-directories?".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 to search all directories within the chos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called "trees"), answer 'Y'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urn the "beeps" off within The Seeker, answe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estion "Sound on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 is "Ignore case?". If you want The Seek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rences of your search items without regard to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s, answer 'Y'. If you want The Seek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typed, answ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character is useful when searching for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For example, if you search for "sl??t", The Seeker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"sleet", and "slept". Notice that each '?'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character. There is no need to change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less you need to search for the question-mar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y Word, Sentence, or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ell The Seeker whether you want its output to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Sentence, or Paragraph. Pick the one that bes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put to Screen, Printer, o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ell The Seeker where the output is to be sent,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File. If you choose File, you must specif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etween files fo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question to answer is "Prompt between files for editing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'Y' to this question, The Seeker will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which the search is satisfied to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. If you answer 'Y', you must specify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 in the n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se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ften than not, most of these questions will be ans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every time you use The Seeker. For this reason, The 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your answers to all questions so that they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e next time you run The S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F1 to start searching. Immediately, The Seeker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ooking for every occurrence of the item(s) that you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eker goes, it shows the name of the current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 It also shows the number of file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nd the number of occurrences it has found. It ev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erformance in characters-per-second (C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eker finds a match, it displays the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file where the item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share-ware" program. That means that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nyone you like (or don't like)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this document) accompanies the program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Seeker to be of use, please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15 to the above address. Your name will b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s as they occur. The Seeker may NOT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business environment without being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resents a substantial time investment o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author and your registration fee will help keep the aff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programs coming. The share-ware system is a grea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-priced commercial software. The system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gister the software that they us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ard copy of the order form from your printer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ORDER.FRM 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plan on ordering anything, please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uggestions and comment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