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John Sim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.EXE will display the first 5 lines (by default)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.  There are several switches that allow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HEAD because of a terrible mistake I made.  I ha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Winchester drive that I had not backed up; one of these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0 page document that was very important.  Of course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ed (of course at 2 mins. before quitting time on a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...), and was so badly scrambled, that I had to clea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th CHKDSK /F and then go through the resulting 2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????.CHK files (each file between 2 and 12K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riting a routine to discover which of these files wer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nary files (i.e., largely non-printable ascii stu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them, I still had a large number of files to go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ut which files could be used to recreat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 With HEAD I can list out the file names and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each file, and by referring to the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ocument (yes, at least I had that) I c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order in which to app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may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filespec [-L [-T [-H [-N [-#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switches may appear in any order, and may prece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file specification.  The switches may be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, and MUST be preceded (without intervening spac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dash (-) or a slash (/).  The file specif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ny valid drive, optionally followed by any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, followed by any valid file name with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and extension may contain wildcards.  HEAD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ash (/) as subdirectory separator, which may cause you 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pecified the SWITCHAR as the dash (-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  I may change this to allow only the (-)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and either (\) or (/) as the subdirectory separato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you may select fr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Print a file name header for each file displayed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will be preceded by a line containing the file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Print the line number with each li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End each line displayed with an additional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Translate down (by decimal 128) all ascii characters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greater than 127 (decimal).  This effectively removes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s (ascii 141) produced by many word proce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uch things that don't always display nice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es NOT mean that a soft carriage return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ard carriage return AND line feed; this is only a simpl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of the ascii value of exis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# Don't really enter the number sign (#); rather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s you wish displayed from each fil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the options together (e.g., -hl20) or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-h -l -20).  If entered separately, each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ed by a space and a switch character (- or /)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scanned for ALL option switches first, so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 or follow or be interspersed with the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enter a file specification!  The program will st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message if you fail to give it a file specific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t more than one file specification.  HEAD will exp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specifications, unless it is unable to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the specification.  In that case, it will report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*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AD: could not find any file 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similar caveat for the specificatio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be printed -- if you specify this option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pecification is used, the oth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redirect the output, to a printer or to a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bozo.dat -l -h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output to the printer.  You should also be able to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other programs (e.g., HEAD -10 *.DOC |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s may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-l -15 E:\CLIB\SOURCE\*.C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 the first fifteen (-15) lines with line numbers 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files ending with the extension ".C" on drive 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SOURCE of the subdirectory CLIB, preceding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th a header line giv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autoexec.b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 the first 5 lines (the default) of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and current directory with a name of "autoexec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that begain with ".ba" (e.g., .BAK and 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*.doc -20 -t -8  or  HEAD -20 *.doc -t8  or  HEAD -20t8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st the first 8 lines of all files with the extension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urrent drive and directory.  Note that the -20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8 is accepted since it is the most recent sett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aracters greater than 127 decimal ascii val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down by decimal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-h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roduce an error message, informing you that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roduce a usage message, telling you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file1.txt file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 the first 5 lines (default) of file1.tx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line, and no line numbers, followed immediately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lines of file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-h nosuch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"nosuch.fil" does not exist, HEAD will tell you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ile nosuch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was written in C and originally compiled us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ovation's C86 compiler (v 2.30), which seems to be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.  The current version (2.1) was compiled using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 which produces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I can't promise that the program will work as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; I've had few problems with it.  This is re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and I'm sure as it is used, people will find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do better, or correctly, etc..  Feedback is welco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on't melt your machine not a pool of liquid silic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program is copyrighted, but may be used, sh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freely, as long as no charge is mad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want any money for it (well, I could be persuaded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Sim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hester, NY  14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