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list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LIST.EXE           Graphical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EXT           Description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LIST.DOC           Manual of H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BAT            Batch to use HLIST as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FRM         Order fo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    Evolutions,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Instructions fo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Short descrip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   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