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"File Viewer" version 1.6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[d:][path]filespec [d:path:filespec, ...] [/NC] [/FC] [/H] [/2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/C] [/D:number] [/NH] [/U:filename] [/IC] [/S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/NI] [/NM] [/NS] [/R] [/L]  [/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path         Drive and path to file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pec       Files to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C            Omit ALL Color (Monochrome) (Default: 16 -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C            "Colorize"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             Display files in 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             Hide ALL forward slashes    (Default: Display Slas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H            Hide the numb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             Use the default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25            Display in 25 line mode     (Default: 50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            Write settings to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             Set the Double Click Delay time for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             Use a specific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C            Ignor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M            Swap Mouse Buttons          (Default: UnSwa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I            Disable Mode showing        (Default: Mode show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M            Disable Mouse support       (Default: Mouse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S            Disable all sounds          (Default: Sound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             Register Program (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 This program is now compiled for 'Protected Mode'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to access RAM (All of it) just like the low 640K of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ows the program to report MUCH more memory free. In order to us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place the accompanying files RTM.EXE and DPMI16BI.OVL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or in the DOS path. The program will report numbers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equivalent to the free RAM tha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I make no claims about the suitability of this program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r system. I have made my best effort to keep bug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imum. I cannot be held liable for any claims I've ma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not supported, nor for any misuse of this program, 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mage that may result from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freely distribute unregistered versions of my progra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NOT modify VIEW.EXE, VIEWCFG.EXE, VIEWCFG2.EXE, VIEW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VIEW.FR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simple text viewer, but it has some significant enhanc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Searching: If you push the 'F' key, and enter a text to search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next line with such text in it will b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will be moved to the cent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Again  : If the 'N' key is pushed, the last Text Search made (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s sucessful) will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     : Simply hit the 'P' key and the file currently being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be printed to the printer port identified by the 'Po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ting. Confirmation is required so that if no is answ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rint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ing      : Simply hit the 'S' key and the program will go on h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ecute a secondary shell of whatever operating sys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 (pointed to by the COMSPEC environmental variable)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IT to return to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: Do NOT alter the file that is currently being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ile in this shell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fter typing EXIT, the program will return to th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Config   : Simply hit the 'L' key and the viewer will load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a given configuration file. It will use thes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ing the remaining files o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    : Simply hit the 'C' key and a menu will be shown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ow you to edit the options for the viewer for tha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     : Simply hit the 'D' key and the file you are looking 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deleted. This operation requires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ing       : Simply hit the 'O' key and this program will ope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(s), even if it is not on the list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Queue    : Simply hit the 'Q' key and the list of files n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played will be shown with full path. Hit ESC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the file you were viewing before you executed thi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-Down Scrolling : If the Up or Down arrows are pushed the program will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ile up or down a line and will adjus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-Right Scroll : If the Left or Right arrows are pushe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oll the file left or right a couple of line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just the screen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: Explained furth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Configs : Using the /U:filename switch, you may specify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that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Editor : A configuration editor is included with this vers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 "edit" the configuration file without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er. It will save the configuration in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figuration file or create a new file if n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exists. You may give it a config file name to ed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c config file. If no name is specifi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oose the first file that it can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version is not compatable with the configuration file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. You must re-run the program with the /C switch to re-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or 50 Line mode: If you are in 50 line mode, 50 lines of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played (Default). If the /25 switch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will be displayed in 25 line mode. However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use a different line mode, simply change to that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use the /L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: Depending on the operating system you use, 5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 is obtained by different means. For examp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S-DOS version 3.3 or greater,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 CON: lines=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: You must be running ANSI.SYS to execut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or Text: You can display in either Binary or Text Mode. In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for Text Files) all characters are attempted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is (even non-printables). In Binary mode, all ASCI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eater than 127 and less than 32 (Non-printabl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changed to periods ('.'), and all others ar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(Letters are capp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Support : Mouse support will be added if a mouse is install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NM switch is not set. Scroll bars will be ad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ght and left sides on the screens, and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rows will scroll the file as well as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Changing : If a forward slash '/' is followed by a character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creen color will be changed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quence. Supported Sequenc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  =  Red          LH  =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  =  Blue         LB  =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  =  Magenta      LM  =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  =  Green        LG  =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  =  Cyan         LC  =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  =  Black        W   =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 =  Brown        Y   = Ye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the character sequence is proceded by an 'I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quence will be the given color and it will be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 Bar : There is a tool bar at the bottom of the screen.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the highlighted letters will initiate the function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Showing : By default, this program will display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rol keys (i.e. Ctrl, Alt, Left &amp; Right Shift, etc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display a keys name if it is depressed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ocked using the /NI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nd : If the bounds on left, right, top, or botto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nsgressed, then the program will beep. Also if a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s unsucessful or an open was unsucessful, a bee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u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 : If you hit the F1 key or the right mouse button,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 will appear. If the /SM switch is used, pu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ft mouse button instead of the righ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pics currently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 Command Lin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 Registratio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. Hot Ke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.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. Current option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specs : If you specify more than one filespec (i.e. "*.PAS *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rogram will open all files matching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pec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rds : Wild cards are accepted throughout the program ('*','?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the filespec specified includes more than on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files matching the specification will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.EXE           Main viewing file. This is the file you use to run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must hav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.DOC           This file. This file contains a full comprehensive hel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.FRM           Registration form. This file contains the form fo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may use either this file or the Registration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. This fil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CFG.EXE        1st Configuration editor (basic text menu). This is the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mall configuration editor. It uses a basic text menu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CFG2.EXE       2nd Configuration editor (enhanced menu form)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hanced menu format of the configuration editor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urbo Vision. This fil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M.EXE            This file was redistributed from Borland Pascal version 7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d in the protected mode server. This fil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MI16BI.OVL       This file was redistributed from Borland Pascal version 7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d in the protected mode server. This fil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rrow    (#)    Scroll the file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Arrow   (#)    Scroll the file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Arrow  (#)    Scroll the file left a cou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Arrow (&gt;)    Scroll the file right a cou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Up             Scroll the file up   one page (Depends on Lin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Down           Scroll the file down one page (Depends on Line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Home          Go to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End           Go to bottom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PrintScr      Print the lines of the file displayed (Confi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             Go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'                Search for a string from the current position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'                Shell to DOS. This feature is only available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'                Repeat the last text search (if successfu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'                Load the values of a configuration file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is equivalent to the /U switch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'                This is a built in configuration editor (but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 options). It will not sav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Q'                Display the files next to be viewed. This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xt files to be looked at. This window now h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perties of a normal file window. Press ESC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the file you wer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G'                Go to the line specified in the file. Must be in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total number of lines in the file a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'                Print the file (Requires Confi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O'                Open the file(s) specified. (Wildcards accep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'                Delete the file being viewed (Requires Confi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mouse, two scroll bars will appear on the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ing box and at its bottom. If you click on any of the arrows at th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bars with the mouse the file will scroll in the co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. Mouse support will be omited if your mouse driver is not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mouse support can be disabled EVEN if you have a mouse by using the /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and following versions, you may use the following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      Now a graphical mouse cursor is supplied. It looks like 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sor even while still in text mode (The licenc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Cool Mouse Cursor', by Ed Jord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     Mouse clicking on the arrows at the end of the scroll bars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ame thing as pushing the appropriate arrow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      Mouse clicking on the [Y/N] boxes will do the same as pushing th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the 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       The number line was added. Clicking on these letters/numb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the same effect (even if no effect) as pushing the sam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       Clicking on the 'ESC' and 'RTN' strings on the number line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ame thing as pushing ESC or the &lt;Enter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       Clicking on the highlighted letters 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s the function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       Clicking on the numbers in parenthesis (i.e. '(1)') wh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or and the help screens selects the function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!! NOTE!! These function are ALL disabled if there is no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ed, or the /NM switch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Vie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version, the program was compiled for protected mode. This allow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'RAM' to be used while viewing, tremendously increasing the amoun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figuration: Since this program was compiled in Borl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Pascal, to configure how much Extended Memory (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AM), or Conventional Memory to leave out from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n environmental variable named RTM (Run-Time Manager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.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RTM=[REALLEAVE xxxx] [EXTLEAVE yyy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 = Real Memory number of paragraphs to lea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yyy = Extended Memory number of paragraphs to le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'paragraph' of memory is the term for 16-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this version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testing a method of breaking up a file into separate pages.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er to read files of virtually UNLIMITED size! The only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will be when  viewer pauses to read a new frame from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ahead and test it. I would appreciate some feedback as to how it work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ug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C                Omit ALL color from display (except black and 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C                Include color caused by slashes (can be overuled by the /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                 This switch tells the viewer to display a file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mat. This is useful for finding what an executable or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actually used for. It converts all non-printa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SCII codes 128+ and 0-31) to a period ('.') and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capitals. Usually you can tell what program inst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ticlar executable or DLL by the little strings of legi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t contained within it. This setting simply prev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er from hiding these with non-printab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                This switch tells the viewer to use the line mod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currently using. This may be used to enabl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 modes other than 25 and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                 Hide Slashes and associated characters (For color chan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H                Hide the number line. If this is set, the left-right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r will be moved to use the availa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25                View in 25 line mode. (Default: 50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                Write to Configuration file. Stores curren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figuration in config file (VIEW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:number          Sets the Double Click delay time. 'Number' is the tim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/18.2 secs) allowed between the two clicks of a mo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to be a double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:filename        This switch will allow you you to use AN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. Just give it the file to use, and it will loa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I                Disable mode showing. This will disable the show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tus of the contro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M                Disable all mouse support. This will disable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VEN if you have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M                Swap mouse buttons. Mouse functions will use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ttons that they originally used if this switch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S                All sound will be omited. This switch will omit all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being made. Sounds normally occuir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tempts to view beyond the scope of the file or if a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open was unsu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                 Register program. If unregistered, you may en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register program. (This switch will only appear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is un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C                Ignores config file and only uses the setting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 line. If this is left out, The value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figuration file will be loaded EXCEPT the on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the command line. For example if the command line w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 /25 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the configuration file is set to 50 - line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or Displayed and Slashes Not Displayed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 25 Line mode (because it was set) Display Color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ffected) and Display slashes (set be confi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 line). If the IC switch was set,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er will go to standard defaults (50 lines,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played, and slashes displayed) except for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/IC (Ignore Configuration file), the /C (Write Configuration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/U:filename (Use a specific configuration file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ether. The first one on the command line will be used, and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the Delete and Open functions will work in the File Queue!! Now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t Delete, the file shown at the top of the screen will be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queue of files to be viewed next (this reqires confirmation). Al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hoose Open, the open dialog will proceed normally, but when you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File Queue, the new file will not be opened, but appended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file queue's lis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New methods were added that allow the separate storage of the top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column, and other variables so when switching between windows,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and left column are not reset to 1, but to whatever you were on las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file is NOT ASCII so do NOT modify it out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ing it will disable use of it as a config file. If you wish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 file, simply do a "dummy" run without a filename with the /C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odify the config file OR use the configurati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config file MUST be in the current directory or in a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th where the program can find it or the program will ac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as no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configuration editor is simple. Just type VIEWCFG and a men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which will create or modify an existing configuration file. VIEW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djust your configuration file to the values which you can set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new configuration file if on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s for the configuration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        Display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 Configuration fil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rint, Find, and Open functions were improved. (Delete was 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ontrol-PrintScreen function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Mouse support was enabled for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ound blockage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olor codes were chang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New configuration items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A configuration editor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The requirement for the computer to be in 50 line mode BEFO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run to display 50 lines was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Detection of monochrome monitor and monochrome mode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Multiple filespecs and filename support was added for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New configuration items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tatus of mode key display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Help screen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wapping of Mouse buttons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onfiguration editor wa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Default for line mode was changed to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Help was made A LOT bigger (Now encompusses most of 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Multiple configuration support was added for the viewer &amp; config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Line Goto and File Queue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tatic was removed from up and down arrow (and mouse)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Scrolling,Find, Next, Print, and Mouse functions were added for fil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80286+ processor detector was used to prevent running on 80286-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Program files were compressed with PK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A new configuration editor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new configuration editor is larger than the old one, but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driven. Either editor may be used (or even the main VIEW.EX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C switch), and they all use the same sav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Mouse double clicking was enabled on the highlighted letters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Mouse clicking on the [Y/N] box wa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Double click delay configuration option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t is now possible to click on the Y or N in a question box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the same message as if the Y or N key was pressed. Also,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ing on the letters in quotes at the bottom of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ulate that key being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MOUSE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de was optimized to GREATLY decrease the amount of memory to view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 memory monitor and a backround clock were added to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n assembly routine was included to save the screen before viewing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an be restored to how it was before th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ome errors were corrected with regard to viewing the fil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Load configuration option was added to load a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An in-program configurator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A Registration reminder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The switch for HideNumberLine was changed from /HN to /N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Optional disablage of the screen saving action was added, fo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ToolBar was optimized to retrieve an extra line of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Top lines were simplified to retrieve another line of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!! NEW!! This program is now compiled in PROTECTED MODE, which means tha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memory is availab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 new technique was added to enable viewing of files of virtually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file queue was fixed tremend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/NOSAVE switch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Open and Delete support was added for the File Queue (See File Queue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Now the top line and left column are saved when switching between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queue, and not rese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The /L switch was added to enable support for line modes other than 25 and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The /B switch was added to enable the viewing of non-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The Clock, Memory Monitor, and Key Status functions are now hook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Timer (with the necessary precau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Runtime Errors were trapped to give a reasonable explanation for mos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ile Viewer" will return the following 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Ba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Run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error codes can be detected with the ERRORLEVEL command for MS-DO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for syntax) 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, due to bugs in the code, errors will arise. When an error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me at the places listed below (address or buliten board servi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port both the error number and the error address (it's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). Also, report the circumstances in which the error occured,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kind of system (CPU, Monitor, Printer, etc.). I will respond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to fix the bug in the next version of the viewer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requir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80286 or greater Intel processo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MS-DOS version 3.3 or greater (Reco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 16-color monitor recommended (Color can be omitted (See switches lis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120 KB Memory. (The more memory free, the bigger the file siz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vie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230KB Free DiskSpace (For Executables, Configurators, and this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and Suggestio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are registered or not, I solicit any suggestions, commen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applicable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reach me for comments (but not for registration) is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   at the screen name 'Burchett'                         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     at the address     '73131,2224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DISTRIBUTE THIS PROGRAM FREELY, AS LONG AS YOU DO NOT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OR ITS CONFIGURATOR'S CODE. DO NOT CHARGE ANY FEE FOR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EASE ENCOURAGE UNREGISTERED USERS TO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gister this program, a 5 dollar registration fe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 You may either print and fill out the registration form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.FRM) or simply write down the information listed in the regist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you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hn Burch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1 Harmo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enville NY, 123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payment, plea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 Self-Addressed stamped envelope (for return of Registration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ny comments on bugs in the program or on how to make it bet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omputer Type (Processor, monitor type, operating system and version, memory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5 dollar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payment I will send you the unlocking code fo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HAREWARE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