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), you can save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word processor should be able to import without a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