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DIRectory and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ith User Defin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, 90, 91 by Gil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algate, OK 7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5) 927-283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5) 927-3459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# 73237,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|__     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_|___|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(pronounced Win-dur) is a simple but powerfu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make it easier for you to see and use what i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s.   You  might  think  of  WINDIR as  an 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tility.  But WINDIR is not just an enhancement of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can you view a directory, you can also 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rchive.  In  addition to that you can list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le  (including files  within  an  archive) with  an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program of  your choice (such  as ML or  MLX b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).  WINDIR also implements macros to make  repetitiv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asy  as 1-2-3.   Simply (if  not modestly)  put, WINDIR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se WINDIR you must have an IBM  PC, XT, AT, PS2, or P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r one that is  compatible with one of these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NDIR might work with 80x86  computers running DO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 compatible   with  the  IBM   line,  but  this  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.)   You  will also  need  to have  a standard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, such as an HGA, MGA, CGA, EGA, MCGA or VGA monit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 one disk drive.  It is possible to use WINDIR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rive, but this  is not recommended.   If you  have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hat  is  MicroSoft  compatible,  and  a  mous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your mouse, WINDIR will make use of it.  Howev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version  2.4 several features  were added to  WINDI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ware of the 4DOS description feature.  Oth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o not have this ability (although a utility program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provide  it), but WINDIR still works  well unde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Non-4DOS users will  not get the fullest advanta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, but there  is still  a lot  of power in  the program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version 3.2  a history  buffer is  kept for  al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within WINDIR's line editor.  This history his help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o other  directories, responding to macro  promp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escriptions t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the  program you should install it. 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 with another  program  provided with  this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DI.EXE. The  installation  program  takes one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s  the  name of  the  program  to  install.   By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.EXE will  be installed, but  you can rename WINDIR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, and  install it by specifying  it on the command 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DI command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I W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all WINDIR if it has been renamed to W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I will display  six full pathnames and one  path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The default pathnames  and path are for exampl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odify them so that they reflect the system you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ow keys will move the cursor around the scre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you  want  to  change.     If  you  are  familia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-like commands,  the field editor  will be very  eas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.  Otherwise experiment.  (Several of the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elow in the  explanation for the  DIRECTORY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.)  Even if you have never used WordStar, or anoth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, you should be able to easily modify the defaul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pathname is the full path, filename and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ogram you  want WINDIR  to use  to list  a fil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M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 oriented listing program  by the same author  as WIN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will  use this program in the stated  path and pass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 the file  you wish  to list.   If  you hav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you wish  to use for listing files, specify  its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on this line.  Use the default pathnam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xt five pathnames each include  a full path,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nsion,  and  parameters to  pass  to  archive ex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to extract a chosen  file for listing.  These path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when you ask WINDIR to display a file within a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wish to view a file named FOO.TXT which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OF.LZH, WINDIR executes the following line to extract FOO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OF.LZH before sending the file to the list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LHARC.EXE X OOF.LZH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extension (EXE in the above line) is essentia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a little  odd,  we know,  but  DOS requires  it 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used by  WINDIR.  (Without going  into detail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happening, using the  extension speeds up the  proces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using it,  breaks  the  process.)   Most  newer  de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are EXE  type programs,  but some  users still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 COM type  programs.  You  will need to  determin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 modify each of  these five lines to  tell WIN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and the paths for your archive extrac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venth pathname is the  path and filename where  WIN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find  its macros.    By  default  this  pathname is 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WINDIR.MAC.  If you wish to use the macros that c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,  you will only need to modify  the path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.  For example if you place WINDIR.MAC on drive D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TCHALL directory, modify this 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CATCHALL\WINDI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ast  field is  a  path only  into  which file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 by the  above dearchiving commands.   By  defaul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set  to C:\WD-TEMP.  We  suggest that you specify 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 dedicated to WINDIR for  this field.  This  will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 files on  your system will  be overwritten,  or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 file has been  extracted into this  path and  view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s and filenames you  specify in the field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must all exist on your computer in order for WINDIR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WDI will NOT check to  make sure that your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are ready  to run the program you need  to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editor  and modify  one line  in WINDIR.MAC.   WIN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and  later does not contain  any help text. 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th  macro  in  WINDIR.MAC has  been  reserved 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.HLP.  By default the tenth line of WINDIR.MAC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F1) or (Alt-0)/ML C:\UTIL\WINDI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command to view a file.  ML is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.  If you have ML.EXE you can use that program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's help file.  Otherwise you will need to replace M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ne with another command to view  a file.  C:\UTIL\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to the  directory where WINDIR.HLP will be pla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NDIR.HLP of course is the  help file.  Everything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ing the back slash should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 to modify this  line beginning with ML 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system.   For example, if you do not  have a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ext, you might use  the following line to get help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F1) or (Alt-0)/TYPE C:\UTIL\WINDIR.MAC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 way to run  the program  is simply to  typ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 (You may wish to rename the  program to WDIR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in order to  shorten the amount of typing you  need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the  program.)   Optionally you may  wish to 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parameter on  the line  with  the program  name to 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 to begin  in a  specified  directory and/or  driv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will  be interpreted by WINDIR in  th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"WINDIR  *.*".   WINDIR will  begin working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displaying  all its files.  Color 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lor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will begin working in  the curren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ll files it tha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rectory exists in the root of the current driv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,"  WINDIR will begin  working in that  directory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its files.    Otherwise  WINDIR will  take  "TEMP"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and log  on to the root  of the current drive. 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amed "TEMP" in the root i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C:\TP\SOURCE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 will log  to "C:\TP\SOURCE"  and  display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"*.PAS"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WINDIR to use the monochrome set of colors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ype  of monitor being used.   /M may be used  with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INDIR cannot  interpret the command line,  it will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 empty directory window, and  ask for a new 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 comes configured  to  display  a  sharewar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first  file  window  opens.   Unless  the mess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you must wait three seconds after  the message appea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a key to continue.  Registered users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de to be used by WDI to disabl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I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IR  runs, a "window"  to the  desired direct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screen.   Around this window  and within i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the following items (see figure on page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  (above frame); in this line you  will find from lef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he  current date, the program title, 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 (frame top);  to the right of this line  you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icator specifying the type of sorting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(below frame); across this line you will find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rd line (frame  bottom); on the left  you will sometimes 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arget, and on the right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the frame  you  will find  from  one to  five column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and filenames.    Directories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 first to facilitate directory changes. 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or  directory   there  may   also  be  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about  the  file's/directory's size,  dat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When archive contents  are being displayed, or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d DESCRIPT.ION  (created by 4DOS or  WINDIR)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, comments may also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         Title   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NFO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NFO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arget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Item  Menu Item  Menu Item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- Abbreviated WINDI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functions available to the  user ei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keys on the keyboard or by moving the mouse and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 buttons.   Most of  the functions may  be acces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ways.   Some  of the  functions may  be accessed by  "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"  The  user may use any  of the means available  that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and his system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list presents each WINDIR function, gi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 or mouse  movements  needed to  access  them,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  Some of the most important  functions ar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Unless otherwise noted the left button must be p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mou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F1 or 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ctual help  function  was  removed  from  WINDIR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1 in  order to make  room for other  features.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 macro associated  with Alt-0 has  been defin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help  macro,  and  the  F1 key  bound  to  the  mac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 its use.   These keys simply cause the  tenth macr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(by  default WINDIR.MAC) to be executed. 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ontains a command to  view WINDIR.HLP, these keys the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ought of as  WINDIR's help function.   F1 will 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  macro from  the files  window  or from  the macro 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 will execute it from the files  window, but will onl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ne from within 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Escape    Bottom line but not in a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 places the  menu selection  bar in 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may then be selected by  moving the menu selection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 enter.  Pressing  Escape when the selection  b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enu will take you immediately out of the program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files window, if you are in the macro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 function  is selected  control will 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ndow.  To return to the window without issuing a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undefined key (the  slash key for example)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?         On [ ? ]           [ 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once accessed WINDIR's help screen, bu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removed with  version 3.1  to make  room for  chang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 To  change a comment move  the bar cursor to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ange and use this function.  A default comm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 the bottom of the screen (if  the file has one)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using the WordStar like keys described on  page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not to change the comment, press Escape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will add the comment to a file named DESCRIPT.I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SCRIPT.ION if need be)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S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F10       On [ OS ]          [ OS ]       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out to  DOS keeping a copy of WINDIR in memory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ll DOS commands are available except TSR's.  Trying to ru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from  the DOS shell  will cause unpredictable results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(without the quote marks) at  the DOS prompt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S      MOUSE LOCATION    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Escape    On [ Quit ]        [ Qui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 the program and  returns to DOS.   From the men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Escape is  needed; from  the  window you  must press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   The mouse  must double  click on  [ Quit ]  to ex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If  you are  in the  macro window, this 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Enter     On [ List ]        [ List ]      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wide ba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wide bar cursor is  on a directory the 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ad and displayed in the window.  If the wide bar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n archive  file, the  archive's directory  will be 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window.   If the wide bar cursor  is on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the  file you  specified in the  installation of  WINDI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 file will be called to display the file under the wid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F9        On [ Mac ]         [ Mac ] 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has been changed  from a simple "run"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mand that access the macro window.   This window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an almost unlimited  supply of User  Defined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 discussion of  User  Defined  Functions later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Insert    On [ Dir ]         [ Dir ]       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eld will open across the bottom  of the frame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nter a  new directory  and/or  drive name.   Many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are available  within  the line  to  make chan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very  easy.  Note  the following keys in  angle br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functions withi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 &lt;Enter&gt;               Accep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,&lt;^Break&gt;        Quit without changing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eft&gt;,&lt;^S&gt;          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ight&gt;,&lt;^D&gt;         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Left&gt;,&lt;^A&gt;          Cursor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Right&gt;,&lt;^F&gt;         Cursor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ome&gt;,&lt;^Q&gt;&lt;S&gt;       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d&gt;,&lt;^Q&gt;&lt;D&gt;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el&gt;,&lt;^G&gt;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kSp&gt;,&lt;^H&gt;,&lt;^BkSp&gt;   Delete  character  to   lef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End&gt;,&lt;^Y&gt;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Y&gt;,&lt;^X&gt;  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Home&gt;               Delete from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T&gt;     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ns&gt;                 Toggle insert  mode on 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 fat  cursor  indicates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e;  a  thin 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R&gt;,&lt;^Q&gt;&lt;L&gt;          Restore  original 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  &lt;Click Left&gt;          Same as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lick Right&gt;         Same as pressing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introduction of WINDIR  3.2, a history  buff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 the line editor.  Many of  the 4DOS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mimicked to  make it as easy to use as possib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above keys, these new keystrokes have been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Up&gt;                  Recall previous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own&gt;                Recall next line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K&gt;                  Keep   current    line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ecuting it, and 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new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^D&gt;                  Delete  current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ke 4DOS  you can enter several characters 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line,  and do  a search  on those  characters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For example if you  enter "mem" and press &lt;Up&gt;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ine that begins with "mem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keeps  its history list  in its  TEMP directory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) in a file named simply "HISTORY."  It is  possible to t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istory in  with 4DOS's history  if desired.   I use a  4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to call WINDI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&gt;c:\wd-temp\history^windir %1&amp;^history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d-temp\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at the  one line command  has been  placed on 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formatting constrai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  Delete    On [ Sort ]        [ Sort ]      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s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s next sort type and re-sorts the directory.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in  order are  (1) filename, (2)  extension, (3)  time,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and (5) DOS order (i.e. no sorting).  The current sor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in the upper right corner of the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ORY  function  is not  allowed  while  view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 Pressing  ENTER on  ".." (pressing  HOME will  p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quickly) is the only way to leave an arch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Home      On [ Home ]        [ Home ]       Alt-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window fram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wide bar cursor to the first file or directory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End       On [ End ]         [ End ]        Alt-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window fram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wide bar  cursor to  last  file or  directo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     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  Tab       On [ Col ]         [ Col ]       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where (Right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s between three  different column settings.  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 in either  one, two  or five  column modes.  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mode  displays only filenames.   Two column  mod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th  other directory information.  One  colum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 same information  as the two  column mode  plu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ents  to the  files.  WINDIR  gets comments 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DESCRIPT.ION, created either by 4DOS or WI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   Page Up   Lef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de  bar cursor is at the top of the current colu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cause the cursor  to move  the bottom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column.   If the wide bar cursor is at the first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, the  wide bar cursor will move  to the la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 Page Dn   Righ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wide bar  cursor is  at  the bottom  o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, this function  will cause the cursor  to move the 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column.  If the wide bar  cursor is at the last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, the wide bar cursor will  move to the fir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Up arrow  On [ ^ ]           [ ^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to the  next file or directory up from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location.  If the cursor  was at the top  of the li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Dn arrow  On [ v ]           [ v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to the next file or directory down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location.  If the cursor was at the bottom of the lis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 Rt arrow  On [ &gt; ]           [ 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 to the file or directory  in the colum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 of  the current  location.   If there  is  no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at place  the cursor will wrap to the firs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e down one line.  If there is no file or directory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e cursor will go to the first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       MOUSE LOCATION    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Lf arrow  On [ &lt; ]           [ &l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to  the file or directory in the  colum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of  the  current location.    If there  is  no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that place the cursor will wrap to the last (o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) column and move up  one line.  If the cursor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op  left location, the cursor will go to the bottom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four  functions listed immediately above  are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on the menu solely for mouse users.  The are not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eyboard use, but they are available never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MOUS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      On any filename other than the currently selec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wide bar cursor to jump to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     Any display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in  the  name  of   any  filename  in  which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.  As you type WINDIR will search for the file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e bar cursor to it.  The characters you enter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right  corner of the window as long as  a mat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 in the directory.   When  a character  is enter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added to  the previous characters  and match a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, the process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Files for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introduction  of WINDIR version 3.0 a provis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or marking several files and processing them as a group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 marked if a small triangle is placed 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in its filename.  The following keys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and unma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 Bar&gt;     This  is  a toggle  key.    If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  marked,  it   will  be   unmar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it will be ma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&gt;             Marks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&gt;             Unmark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n addition to  the function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  functions  also  move  the  wide 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to the next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*&gt;             Marks all th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/&gt;             Unmarks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's  marking may also be  toggled with the mouse 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on the filename and pressing both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enhancement for WINDIR 2.0  involved the add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efined functions  (UDF  for short).    From WINDIR's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enter the UDF screen (or Macro screen)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  or  by selecting  MAC from  the  menu at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enter  the  UDF  screen  the  screen 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.  In the window itself the first twenty lines of the U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hown.  (More UDF's can be seen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commands that work in the normal WINDI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top line of the frame the  word MACRO will app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you  are now in the  UDF screen looking at  the U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In  the bottom line of  the frame the line 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e bar cursor is at, followed by a colon and the leng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, will be displayed to the left, and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file will b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note that several of the menu button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This  will be indicated by  a change in the  col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DF's are placed  in a single file in a  specified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 comes  configured  to  read  UDF's  from   a  file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IR.MAC" on drive  C in a  path named "\UTIL."   Thi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WINDIR's installation program, WD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DF may  take on several forms, although  the basic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       Section 2               Sec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Title]/]      [[*]|[#]|[*#]|[;]]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ing each of the three sections let me explain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: [[Title]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section is for titles.   If WINDIR finds  a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(/)  in the  UDF,  it  will  interpret al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 the slash  as a title  for the  UDF.   If a  UDF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  (see  below)  is found  in  the  title,  it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.  Note  that a UDF  does not require a  title, but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is not present, you may not use the slash characte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 If you require a slash in  your macro, you must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blank title (i.e. begin your UDF with a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[[*]|[#]|[*#]|[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ne of the characters from section 2 is used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 character  on  the line,  or  the first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 title.    Otherwise  WINDIR  will  interpr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(s) as being part  of section 3.  Only one 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be used to fill this section.  It may  be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, a  pound sign (#), a combination of  the two (in this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), or a semicolon  (;).  You may elect to use none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more than one for this section of the U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proper  location the asterisk  is a pause  flag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otes to WINDIR to pause after running the UDF. 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o allow the user to  see the result of a DOS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sends text to the screen immediately before ex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of a such a command  is the DIR command. 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WINDIR will  not pause and the resulting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replaced with WINDIR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per location the pound sign is a "renew direct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 It tells WINDIR to read the directory again, afte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as  been executed.   Normally  WINDIR reads 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it is  entered.  If a DOS command creates a new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 a  file  in the  current  directory,  WINDIR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would  be  erroneous.  This  character  solv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ound sign must be the first character in the macr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come immediately  after the  asterisk, in  order for 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(*# performs both of the above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micolon in the proper  location acts as a remark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used, the macro will not be sen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macro is the  part of the UDF  that WINDIR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nd to  DOS.   (If  the macro  is  empty or  preceded 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, however,  it will  not be  set  to DOS.)   Macro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of WINDIR's macro  place holders (MPH),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PH's  will be  replaced depending upon  the loca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bar  cursor, or depending  upon what files are  marked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 is  a  list  of  the  main  MPH's  that  WINDI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.  Assuming that the wide bar cursor was on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TXT" with  a file size of  500 bytes, date of  01/01/9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09:30:30 in a path called C:\DOCUMENTS, and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using  WINDIR on March  3, 1990  at noon,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H's in a UDF macro will be replaced with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H              DATA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               FOO.TXT        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             FOO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               TXT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               C              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              \DOCUMENTS     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            01/01/90    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               09:30:30      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               500             fil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            03/03/90  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               12:00:00       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 defined as "DIR  *.%E" would expand to  "DIR *.T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us would  display a directory  of all files 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as  "FOO.TXT" (unless  you preceded  the macro 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, you  would not  be able  to make  much of  th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MPH's expand  characters depending upon the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display selected  files  in the  normal  WINDI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you started WINDIR with the command  "WINDIR *.BA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sed  the F9 key,  these MPH's  would be interpre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H              DATA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               *.BAK           filename.ext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               *               filenam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               BAK             extens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d entered an archive before issuing the F9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PH's  would expand to  values related  to the na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 For  example  if  you were  viewing  an archive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IR.LZH"  the  three  MPH's  would  expand  to  "WINDIR.LZH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IR,"  and "LZH"  respectively. Using  these  MPH's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write batch  files  with names  based  upon the  archiv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ensions  and set  up UDF's  to extract  sele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urrent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 example you could  write a batch file  named XLZ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  up a UDF as  follows to extract the current  fil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ile/X%e %f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rc x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batch  files for each  of the archive types 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 written.   (In fact  this has  been done  for the 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rchive types.)  Providing  the name for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X___.BAT,  where the  blanks  are replaced  with 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the above UDF would run the  proper batch fi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chive and thus extract the 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special MPH's not listed above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mpt and the user warning.  Their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PH      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?[prompt chars]?[default data]?     user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![warning chars]!                   user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 UDF macro  contains a  user prompt  when you  run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will prompt  the user with the text  contained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 second  question  marks,  and  present  him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tween  the  second  and third  question  mark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he  user may accept the default or modify i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like  keys mentioned on page  7.  When the  user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data is  accepted and placed in the place 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 If the user presses ESC  instead of ENTER,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orted.  There may be several user prompts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warning  is similar to a user prompt,  except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accepted from the user except an ESC key or 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that a user warning represents empty space in the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 presses ESC, the function is aborted.  If he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the  user prompt will simply be removed from the mac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Added in version  2.4 is the  %K MPH  which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from  the 4DOS  DESCRIPT.ION file  or from  an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.MAC contain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ed  in version 3.0  are MPH's  to access data 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rked files.  The user  will note the similarit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PH's and thos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H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F              marked file's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N              marked file's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E              marked file's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C              marked file's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P              marked file's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D              marked file'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T              marked file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S              marked file's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K              marked file's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d             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t     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f              filename.ext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n              filenam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e              extens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IR  sees at least one  of the MPH's from 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it assumes that  the user wants to batch process 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e has marked in the file window, and creates a 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UDF named  WDMRKBCH.BAT.  Using  the UDF  as a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creates  a batch  file with  a single line  for ea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in the  file window, and then  runs the batch fil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 file returns  control to WINDIR,  it is  then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file  is created in  the directory specified  for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uring the install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PH  for marked  files is %M.   This MPH  exp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every filename marked in the file window.  For examp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WINDIR.EXE, WINDIR.MAC, and WINDIR.DOC mark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this UD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would expand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WINDIR.EXE WINDIR.MAC WIN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are should  be  taken  when using  this  MPH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havoc this MPH  could cause with an ill con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F (like  COPY  %M),  this  MPH  possesses  the  possibil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to gargantuan sizes.  The DOS shell function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pting commands of  only 127 characters  or less. 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necessary overhead, WINDIR  limits the command  line to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 a UDF that expands to a size 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(123), WINDIR will sound a buzz,  and will refuse to 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in purpose for the UDF size indicator on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he frame.  (You should note that this indicator 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.  It  also counts the  characters within promp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; these will be deleted before a UDF runs.  But i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 characters that are  added to a  macro via 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H.)  When you have a macro  containing %M, you should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wondering about using  %M on a lin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%Bx MPH's from  above.  This is a legal  constru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n't make much sense (at least  to me).  As a ma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%BM is also a legal MPH.  It would cause a  batch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  a line  for each marked  file containing a 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rked  file.  I would be  interested  to know if any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of a  reason for using such  a construction.  (I'll  g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registration of WINDIR to the first person who thinks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ls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UDF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en  UDF's can be accessed directly 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screen.   The UDF on line one  can be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(use the 1 key above the home keys, not the 1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).  The  second UDF is accessed  with Alt-2, etc.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h UDF.  The tenth UDF is accessed through Alt-0. 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UDF screen,  pressing any of  the above key  strok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de bar cursor to the related UD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UDF's you may have in your file is pr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 best things to happen  to the DOS world 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of  4DOS by  J.P. Software.   4DOS is  a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that adds a great deal of power to your comput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n't seen 4DOS yet,  I highly recommend it to you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great  help to  new computer  users (if they  get som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), and no power user should be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 can take  full  advantage  of  many  4DOS 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its ability to place  multiple DOS commands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For example the  following command is  a single UD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the amount of time a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IMER^%?Program to time: ?%F? %?Parameters: ??^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gle line takes the place of three separate command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OS systems.  WINDIR.MAC, included in  this package,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ther examples of what can be  done with WINDIR in a 4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interested in seeing your UDF's, especially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n interesting 4DOS UDF.  You can reach me by modem a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address  (see page  18) or  by leaving  me a  messag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lgate BBS, or you can send a hard copy to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are a registered user of WINDIR,  and you send m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 UDF of  your own  invention,  I'll give  you a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of ML  and  MLX,  my  mouse  oriented  file  l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is  is a $6.00  value.  You can  send the UDF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your registration  of WINDIR,  if  you wish.   (This 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 May 31, 199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is  written and supported  by Gil Yoder, a 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 of Shareware Professionals (ASP).   ASP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resolve a Shareware-related 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tacting the member directly, ASP may 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 help you resolve a dispute or 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 does not provide technical support 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 write  to  the  ASP  Ombudsman  at  545 Grover R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  or send a CompuServe message  via Easyple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IR is NOT  public domain software!   The author  re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opyrights to  the program and wishes to  be compens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efforts.   However, in order to provide  an excellen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odest price, WINDIR  is being marketed us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 This approach allows you to examine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for  a reasonable period during which  you will be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 the program suits  your purposes.  After 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, if  you decide you like the program and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permanently, please  help  us  continue  to  provide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y licensing the program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cense for one  user is only  $15.00.  For  this fe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receive  the  current  version   of  WIN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future  releases as they become  available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 use to disable the shareware message. 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author's personal mailing list and receive 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other software he is producing. 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technical support from the author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documentation  for  WINDIR is  available for  $5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sentially the same documentation that comes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IR  (i.e. this  file), but  is attractively prin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ML.EXE is  a separate utility WINDIR  license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 special license to use  ML.EXE.  An extend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.EXE called  MLX.EXE is available  with a full 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,  but does  not automatically  come with  WINDIR.   See M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ok for MLMLX.EXE in IBMSYS, lib 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ions (and other commercial  enterprises) may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IR for multiple computers at the following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to 25 computers   -   $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25   - 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es will  receive one master  copy of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WINDIR;  additional  copies may  be ordered  at $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All prices include shipping and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rder form  is provided in the  file ORDER.FRM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print  this  file  on  your  printer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DER.FRM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form and send it with your che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l Y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3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lgate, OK 7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 you can order WINDIR  by mail, phone, or  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ddress above or the numbers below.  You will be b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hipment  of your order.  The  three phone number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  preferred  means.    The Coalgate  BBS  has  a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"  to answer just for this purpose.  Choose "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"  from  the   main  menu,  and  choose 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menu which item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 support is available from the author for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 the above address,  at the phone numbers provided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rough CompuServe Email to his CIS# als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5) 927-2831  Office (Coalgate church of Chr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5) 927-3459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5) 927-2541  Coalgate BBS (Chris Scott, SYSOP, 8 bits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, 1 stop bit, HST 14400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237,3103      CI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is a registered trade mark  of J.P. Software.  IBM,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IBM AT, IBM XT, IBM PS1 and IBM PS2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 Machines Corporation.  MicroSoft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 of MicroSoft  Corporation.   WordStar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IR - Directory and Archive Utility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