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ARCH and REPLACE using SEARCH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. Th. Hel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+REPLACE with SEARCH LIST is simple to use and very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unfortunately needs a lot of TIME, so ran it during coffe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ways use the hard disk (best with CACHE and sufficient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ARCH for an almost UNLIMITED NUMBER of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p to 40 characters each) SIMULTANEOUSLY - again and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is carried out by looking for the first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line POSITION 1-40)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ding SPACES are considered, trailing SPACES only, i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EARCH STRING is specially marked with an asign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arching for SPACES you should always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IMULATE missing SPACES" because at the beginning of a lin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be NO leading SPACE, and also at the end of the lin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trailing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&lt;TAB&gt; and CODE 255 might look like SPACES but ar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ACEMENT STRING is on the same LINE starting at POSITION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PLACEMENT STRING is MISSING, then,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LETED when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10, 13 and 26 can't be used in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DES &lt; 32 call for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beginning with "REM " ar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+REPLACE with LIST can be carried o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 or with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PRO.EXE SEARCH.LST SEARCH.TXT RESULT.ASC [CODE Y|N Y|N COND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LSARY PARAMETER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PRO.EXE : PROGRAM NAME of &lt;ASCII-PRO&gt; (� DRIVE:\/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.LST : FILE NAME of SEARCH LIST (� DRIVE:\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.TXT : FILE NAME where to SEARCH (� DRIVE:\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.ASC : FILE NAME for RESULT of SEARCH (� DRIVE:\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ULTAT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: CODE (1-255) used in SEARCH LIST as MARK for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|N          : "Y" to distinguish betwee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|N          : "Y"  for the option "SIMULATE missing SPA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  : TEXT or MARK which must be found in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in order to execute REPLACEMENT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the parameters with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length of COMMANDO line ist 1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to know the function, first execute it MENU DRIVEN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, please check the SAMPLE FILE "SEARCH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