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SCII-PRO&gt;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. Th. Hell, Dammerkirchstrasse 32 CH-4056 B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individual users:  We're delighted you're trying out &lt;ASCII-P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ing it to your friends, colleagues, and BBS's! 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at you probably have no time to read this file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n a nutshell:  If you use &lt;ASCII-PRO&gt;, register it. If you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 it, please distribute only the unregistered version and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together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CII-PRO&gt;. 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copies to friends and associates. Using &lt;ASCII-PRO&gt; for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s requires a site license (Please contact the author fo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:</w:t>
        <w:tab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SCII-PRO&gt; is provided at no charge for evaluation purpos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&lt;ASCII-PRO&gt; is the complete work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, 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for evaluation purposes only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/or it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, you MUST make a registration payment to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software after the evaluation period has en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. Th. Hell, Dammerkirchstrasse 32, CH-4056 BASEL 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+41 61 / 322 84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