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(1)                                                     C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 - cut out selected fields of each lin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 -clist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 -flist [-dchar] [-s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cut to remove  columns  from a table or field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of  a  file; in data base parlance, cu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jection of a relation.   The fields specified by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fixed length,  i.e.,  character positions as on a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(-c option), or  the  length can vary from lin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n be marked with a field delimiter  character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(-f option).  Cut can be used as a  filter; 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given, the 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anings of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   A comma-separated list  of integer field numbe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asing   order),  with  optional  dash  (-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  ranges;  e.g.,  1,4,7; 1-3,8; -5,10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1-5,10); or 3-  (short  for  third  throug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list  The list following -c (no space) specifi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s  (e.g.,  -c1-72 would pass  the  first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of each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list  The list following -f (no space) is a lis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ed to be  separated  in the file by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(see -d); e.g., -f1,7 copie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nth field only.  Lines with no  fiel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  passed   through   intact  (useful  f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headings), unless -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char  The character following -d (no space)  is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imiter (-f option only). Default is  tab.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other  characters with special  mean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mus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   Suppresses lines  with  no  delimiter 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of  -f option.  Unless specified, l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imiters are passed through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the -c or -f option, but not both,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list files in the current  directory  showing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and access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l | cut -c1-3,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                          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(1)                                                     CU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list the third and fifth items of each line in a fi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-separated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t -f3,5 -d,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allows  lines  up to 511 characters.  Longer l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ently truncated to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                          Rev 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