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CH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 Unwanted Character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8 by Larry O'R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 a file has characters that you don't real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eed.  For example, you might like to get rid o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 in a shareware manual that mess up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ke your printer do things you don't want it to do.  I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 that outputs ASCII files in which th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imited by pairs of double quotes which I 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a little program that will get rid of those pe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You'll need a table that gives the ASCII c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(unless you carry that kind of knowledge ar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) to find the numbers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the command DELCHAR.  You will be prompted fo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(with path and extension, if applicable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d up, and then for the decimal ASCII code o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moved.  For example, to remove all the double quo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le mentioned above, I enter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output file will be named CLEANFIL.OUT.  Of cour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name it if you want to.  Or if you want to remov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haracter, just run DELCHAR again, with CLEANFIL.O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original file is not changed.  After using DELCH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uble quotes as mentioned above, my file ADDRBOOK.L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there with the quotation marks in all their glory.  Bu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new file CLEANFIL.OUT, innocent of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documentation are distribu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hilosophy.  If you find the program useful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$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ry O'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3 Ciel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orgetown, TX  78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register another of my programs, this one's a freeb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even send this source code if you ask when you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employ this software at their own risk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responsible in any way for any consequen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e program or of the documentation. 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constitutes your acceptance of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copied and distributed fre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No price may be charged, except that a fee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may be applied to cover the costs of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his documentation must be included in its entire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