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xEdit          Version 1.3         Copyright 1994 by Duval-So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it to:                              Your Name and Addres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val-Soft    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Oakwood Lane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 #5       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ffstown, NH USA 03045-2510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3-625-1387(Evenings &amp; Weekends)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 Pr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        per Copy         Total Pr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    *    $ 25.00    =     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HexEdit after the 30 day trial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ceipt of this paid registration form, a regist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any software upgrades will be sent.  Free soft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will be provided for 1 year after date of registr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is provided via mail and phone.  Register Today!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