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B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OrBit Editor version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OrBit Edito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OrBit Edito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when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OrBit Editor, OrB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Bit Editor package.  Non-ASP member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only when all the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re included.  If files are missing, please contact OrB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OrBit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OrB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10.00 in the U.S. and Canada, or US $14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Or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OrBit Edi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Edito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OrBit Editor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OrBit Editor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are asked to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OrBit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OrBit Software, P.O. Box 5342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98015-3426. BBS (206) 827-9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Or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