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 is a programmable file-parser utility.  Simple enough for a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to master.  Hundreds of applications.   Here are some of th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do:  Importing,  Exporting,  Automated Editing,  Text Extraction,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,  Table  Lookup,  Retabulation,  Info Weeding,  Selective  Copy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-File to Text File, Report Reformatting,  Wide-Text Folding, 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Tab Replacement, Character Filtering, Column Switching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70 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E" is a utility for displaying or printing files of any size.   It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-down menus, and a detailed configuration facility with extensive contex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 help.  SEE is comparable to the well-known LIST program, but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ble, adheres more closely to industry-standard user interface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, and (according to many SEE users) is more appealing visually.  Comm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macros -- a SEE exclusive -- makes it ideal for integrating into 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that require that the same file be proces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1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