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Registered owners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e current latest version 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ISTRATION  BENEFITS    �   plus  bonus software,  plus  20 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dial-in  (voice  or  modem)  phon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lus automatic reregistration for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have questions about the op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ibed below,  call our  Custome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F YOU NEED HELP ...     �   Line at 514-345-8654 for assis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ant to see if you hav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you can call our free BBS at 514-345-86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rint (or view) the order form and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REGISTRATION BY MAIL     �   mailer (instant envelope), selec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t the START menu, then sel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���������� </w:t>
      </w:r>
      <w:r>
        <w:rPr/>
        <w:t>MASTER CARD OR VISA 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</w:t>
      </w:r>
      <w:r>
        <w:rPr/>
        <w:t>By mail: WestWorld Computer Servic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CREDIT CARDS         �   �           3755 Avocado Blvd Suite 30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</w:t>
      </w:r>
      <w:r>
        <w:rPr/>
        <w:t>La Mesa, CA, USA 91941-73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�  </w:t>
      </w:r>
      <w:r>
        <w:rPr/>
        <w:t>Email:   GEnie ..........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</w:t>
      </w:r>
      <w:r>
        <w:rPr/>
        <w:t>Compuserve ....... 70574,4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Pinnacle Software can   �           America On-line .. WESTWOR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 be  reached  at the numbers   �           Prodigy .......... JSPB88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resses shown at right. If   �           Delphi ........... WESTWORLD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ontact Pinnacle for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 other  than to place a   �  Voice:   800-995-1605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  (for example,   �           619-685-7291 (24 hr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 return  authoriza-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),  refer  to the section of   �  Fax:     619-558-785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 entitled  "If You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Help" for instructions.       ��� THESE NUMBERS ARE FOR ORDERING ONLY 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o register on CompuServe, GO SWRE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"Register",  then select "Registration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rse-O-Matic's  Registration ID#  is  4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ERING          �   As soon as we receive the registr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ON COMPUSERVE         �   email)  we will email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number,  which  will  remove  all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creens  from any  new  sharewar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arse-O-Matic that we issue for two ye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can process cash payment from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ustria,  Barbados, Belgium, Canada, Col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ia, Dominican Republic,  Denmark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FOREIGN ORDERS        �   Finland, France,  Germany, Greece, Hol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Hong Kong,  Ireland, Italy, Jamaica, J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AND                   �   Mexico, Morocco, New Zealand, Norway, Ph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ppines, Portugal, Saudi Arabia,  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ASH PAYMENT          �   Singapore,  Spain,   Sweden,  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iland, Trinidad, USA, Venezuel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heck the exchange rate carefully. 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not responsible for cash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e accept PO's from Fortune 1000 compan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government offices; nationally disse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URCHASE ORDERS        �   media;  recognized  charita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and service institutions;  and 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ustomers in good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If you registered Parse-O-Matic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wo years,  you  can  repeat  the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MATIC REREGISTRATION   �   procedure. If you have forgotten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                       �   or how to unlock, contact us for hel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REGISTRATION             �   can make  an unregistered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CEDURES                 �   POM:  create a new directory,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ntents of your POM directory,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e SERIAL#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ite licenses can lower your per-use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SITE  LICENSES        �   Print  or view  the  Standard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form for pricing information, or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When you order using our  Instant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ion service,  we will phone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receive  your  order  to give you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INSTANT              �   registration  number.   This numbe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ISTRATION         �   used to  unlock  any  new sharewar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SERVICE              �   Parse-O-Matic for two years.  Instant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tration is offered  only  o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paid by  money order, cash, credit 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ertified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product can be licensed, 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cost, for sale in  retail quantiti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TAIL AND QUANTITY PRICES  �   example, license to sell quantiti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han 25,000 may be obtained for about $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per unit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Source code  may be purchased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URCE CODE (TURBO PASCAL)  �   and  in-house  use  only.   You  must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licensed owner to purchas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We  can  customize  to  your 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Modifications are performed at 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ROGRAM  CUSTOMIZATION    �   contract rate of $45/hr,  but this r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be negotiated,  based upon the applic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y of your modification to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Dial-in support  covers the product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it does  not  cover instruction in  DO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RODUCT  SUPPORT       �   programming.   We can  create th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�   </w:t>
      </w:r>
      <w:r>
        <w:rPr/>
        <w:t>to parse  your data,  but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char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This is a *SHAREWARE*  product. We kee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���� ���� ���� �   </w:t>
      </w:r>
      <w:r>
        <w:rPr/>
        <w:t>price LOW by concentrating  o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 � �    �   </w:t>
      </w:r>
      <w:r>
        <w:rPr/>
        <w:t>not fancy packaging, or pricey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����� ����� ���� ���  �   </w:t>
      </w:r>
      <w:r>
        <w:rPr/>
        <w:t>If  YOU  agree with us that sharewar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   � �   � � �� ���� �   </w:t>
      </w:r>
      <w:r>
        <w:rPr/>
        <w:t>keep down  the high price of soft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� ����� ���� ����    �   </w:t>
      </w:r>
      <w:r>
        <w:rPr/>
        <w:t>can help the process along, by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   � �  � �       �   </w:t>
      </w:r>
      <w:r>
        <w:rPr/>
        <w:t>people shareware  (unregistered) 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�� � ����� ���� ���     �   </w:t>
      </w:r>
      <w:r>
        <w:rPr/>
        <w:t>Parse-O-Matic,  or uploading a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 �   � � �� ����    �   </w:t>
      </w:r>
      <w:r>
        <w:rPr/>
        <w:t>favourite  bulletin-board  system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  </w:t>
      </w:r>
      <w:r>
        <w:rPr/>
        <w:t>support shareware ... by sha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