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X Version 1.02c, Copyright 1992 by Frank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 extracts ASCII text from a POSTSCRIPT file, and writes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 [PostScriptfile] [tex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names are optional.  You may also enter PSX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23-Nov-199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06-Dec-199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14-Dec-1991. VAX DOCUMENT files: insert blank line @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 30-Dec-1991. VAX DOCUMENT files: improved kerning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rv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b 05-Dec-1991. MS-Windows files: handle double quotes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nes; preserve line brea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2c 15-Feb-1992. Increased buffer to handle 132-char lines;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sible line truncation warning; fixed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have lost 1st line; added compil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rank Brown, 05-Jan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IS 74766,367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