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 /M&lt;len&gt;  parameter  to  permit  specifying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lengths in excess of the default 1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rrected  bug to permit &lt;col&gt; element of key field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r to  be optional,  defaulting to column 1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"lexical" ordering of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verted  from Lattice  C, version  2.14 to 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nge achieved about 15 %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gan  distributing both  QSORT  and  QSORTL  (larg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).   The latter shows performance gains o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 750K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 /T[&lt;tag_char&gt;] parameter and support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verted form Lattice C version 3.0 to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 /F&lt;len&gt;  parameter  and  support  for 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.   Records may  contain binary data, but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 several special-purpose  record  compare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 selects  the most  efficient one  for a  given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upon the combination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verted from Lattice C, version 3.1 to Microsoft C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4.0.   This  change alone  resulted in  about a  1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erformed  major redesign  of QSORT's I/O, buff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ternal  data structures.  This change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60 % performance improvement.  This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measured by sorting the same 210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ORT 2.1   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ORT 3.00  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ropped support for QSORTL (large data 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moved  the necessity  for the  /M&lt;len&gt; parameter. 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 sort files  with variable  length recor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, provided  only that the two largest record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 the sort buffer.  This imposes a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 of  about 50K  for  the  sum  of  thes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 the option  of specifying the output fil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line  argument.   The following  two command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ly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ORT &lt;INFILE &gt;OUTFILE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ORT  INFILE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support for the /? hel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 the /S  parameter to  produce a "statistic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at the end of a QSOR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 support for the QSTMP and T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pecify a path for temporary 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SORT documentation was larg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support for delimited field records.  A sid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feature is the ability to redefine the newlin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nce for this  and other types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proved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verted all documentation to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wrote many internal functions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on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 bug (an  oversight, actually) has existed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used  QSORT to  fail to  recognize an "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te" condition  when writing temporary merg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 is correc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 QSTMP environment  variable was documen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0,  but   through  another   oversight,  not 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'till  now.   The current  version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nvironment  variables QSTMP,  TMP and  TEMP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looking for a place to put 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