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bruary 23,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 allows the user to change the date, time, and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isk files.  The standard DOS drive, filename and 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s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255.COM - Uses intelligent output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255.DOC -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255.HST - History file of changes to ALTER by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255.HDR - CompuServe description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DOS format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/Time blanking by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-Only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s the hex value of the file attribute(s) and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ation of each bit mea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DOS display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that match the search parameter are display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ctly the same format as used by the DOS Di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ed to the standard DOS display format is the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the attribute byte and its mea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4 users please note that file sizes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99,999,999 will overlay the las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ilename extension.  The field was not move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field positions will remain in the same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s as those provided by the DI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 DOS 4.x has relocated this field to the right 1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lligent output 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 determines if DOS I/O redirection to a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printer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55 determines if DOS I/O redirection to a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printer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redirection is active, all output is displayed a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using DOS.  All screen output except the author ban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hen output to the redirected device 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screen, the color attribute found at th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location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/Time blanking by param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version of ALTER provided for blan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and time by entering the file name(s)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have requested a positive action be taken to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elds.  Setting the date to all zeros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AND the time stamp to be blank.  Setting th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zeros will cause only the time to be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peculiarity in DOS, such that if the user w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ime stamp of 12:00a (all zeros), he must set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stamp to 00:00:0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 is 'ill behaved' in screen managemen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direct screen write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 is 'ill behaved' because Int 23h (Control-Brea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nter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switches are /DI, HI, SY, RO, AR, 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I - Display Only.  No changes are made to the fil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O - Hidden bit.  (01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s the file as Read Only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able files can still be run if marked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marked Read Only.  /RO files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d using the ERASE or DELET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I - Hidden bit.  (02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s the file as hidden from normal DO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es.  Executable files can still be ru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d hidden.  Hidden files can not be er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ERASE or DELET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Y - System bit.  (04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s the file as hidden from normal DO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es.  Executable files can still be ru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d hidden.  Hidden files can not be er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ERASE or DELET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R - Archive bit. (2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by DOS for backup purposes.  This b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prevent erasure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E - Reset bits   (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s all archive bits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ies and volume labels are specif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display the instruc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letters can be upper or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Type' ALTER.COM from DOS for the release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 filespec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display all matching files without ch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s the only change from previous versions of A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 filespec.ext 0-0-0   (or 0/0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zero both the date and time stamp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and neither will display during a DI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not possible to display the time when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 filespec.ext 00:00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zero the time stamp, which will not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a DI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 filespec.ext 00:00: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auses DOS to display '12:00a'.  The seconds valu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 minimum of 2, and less than 5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 filespec.ext /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display filespec.ext without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x value of the attribute is also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 switch overrides all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 filespec.ext /DI &gt; output.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display filespec.ext without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x value of the attribute is also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/O is redirected to the specifi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 filespec.ext /SY/HI/RO/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 filespec.ext /SY,HI,RO,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.ext changes to System, Hidden, Read Only,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 filespec.ext /SY,HI,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combination including the DI switch will display 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leave attribute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 filespec.ext /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 switch is ignored if any other switches are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 will set filespec.ext attributes to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nd a $10 registration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uce Gav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730 Signal Rock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ado Springs CO 80922-16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70137,32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 with screen printouts, if possible.  PsL cannot debug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over the telephone, though we can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s in the PsL are updated  monthly, 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k directly from the PsL, you should be awa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this set may no longer be the current versions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got this disk from another vendor and are having pr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ms,  be aware that  some files may have become co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t by that vendor. Get a current, working disk from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list of the 2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/Visa/Am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side of U.S. or in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for general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1-713-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L also has an out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for the Macintos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