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P.EXE - A Programmer's File Compa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. J.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304 Glen Ros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in, Texas 78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re is no charge for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source code (MASM 5.0, 2500 lin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also available free to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nds a disk and stamped return ma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change programs are appreciat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t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a file comparison program which is probab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ry interest to programmers, not only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-oriented but also because it can be set up to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ly those differences which affect the ope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ing executable programs, ignoring matters which conc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e appearance or readability of the source file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isual comparer, and essentially mimics the pro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ing out the files, laying them side by side on a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mparing them line by line, possibly shifting on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vertically while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like most similar programs, CMP.EXE does not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exactly as they are written. Since the object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locate those differences which will affect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programs made from the files being compared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for modifying the files (in memory, NOT on disk!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ways before beginning the comparison process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made on all files are omitting blank lines,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characters, and limiting lines to 255 characters.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options, namely, omitting leading blanks, com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blanks to single ones, omitting comments (BASIC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ssembler), omitting line numbers, and ignoring case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led by command line switches. During the compari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part of either file can be printed out or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ore detailed perusal later. The program add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for identification purposes, and these numbe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in or excluded from the saved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CMP.EXE is designed primarily for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work on any ASCII file. It is NOT suitable for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s, however, because of the processing it do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the comparis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ocation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mp [file1] [file2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program prompts for missing or erroneous file 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L = omit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M = compress multiple blank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I =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N = omit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A = omit .ASM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B = omit .BA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C = omit .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 entries may be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t most one of the last three op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Options may be entered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MP with no command line arguments gives a brief 'usage mess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MP/H shows a more extensiv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MP followed by a space or options will prompt fo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no option for omitting Pascal comments beca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frequently used to pass directives to the compiler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reason, BASIC comments introduced by REM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itted; the /B switch causes omission only of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ed with a single quot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the program is in use, lines from the file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red are displayed side by side, with the centr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e 'current line') highlighted. Up to 34 character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are shown, and the current line on each side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y displayed, may be scrolled left or right with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. The two files may be (independently or simultaneous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ed vertically with the arrow keys and the PgUp, PgD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me and End keys. If Scroll Lock is off, these keys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on the 'Active' side, but apply to the other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shifted; if Scroll Lock is on, they scroll bot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ether.  The Active side (indentified by a red mar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number) can be changed with Ctrl-left arr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-right arrow, or with function keys F5,F6.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keys can be used for vertical scrolling if des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F1,F3,F7,F9 controlling the left side and F2,F4,F8,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ight side. (Use of the function keys is convenien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keyboards having these keys along the left sid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vailable letter commands include Q (or Esc)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, H to display the help screen, and C to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lines. The comparison begins with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character of each line, or with the last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ce, if any; in either case, the next discrepanc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found and marked. Thus this command, if repeated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all differences in the current lines. Also,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r both lines before starting the compare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ipping over obvious differences to check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ions of th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heart of the program is the Find comman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lly scrolls both files seeking the first pai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matched lines. If found, these lines becom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, and the point of first difference is marked. Th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can be used for either forward or backward sear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it is easy to return to a previously located mis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currently set up, the program will handle fil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64000 bytes and 3000 lines. In this configura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a minimum of 256K free RAM. A fast hard disk (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M disk) will speed up the loading of the prog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processing of the files, and any saving to di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one. The comparison operations are all carried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, though, and are very fast on any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