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B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and Combines wildcar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THIS PROGRAM DELETES FILES.  READ CARE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Filespec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- A  wildcard  specifying  the  range  of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ed.   This  wildcard  may be specifi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fashion with the '*' or '?' character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al    DOS    shortcut.    For   example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name refers  to  all  files  with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.  '..' refers to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's  parent.   A  drive  indicates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in the default directory of that drive.   (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s   information  stored  by  DOS  abou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of other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- The  letter  'R'  instructs  COMB  to use a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posite to the default order (see discu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supports two environment variables,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=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=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=SWITCH,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COMB  is set to SWITCH, the default sort order used by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est to lowest.  Otherwise, it is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MB is set to NULLS, the  program  will  check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for  the presence of nulls; if found,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immediately to the next input file, noting that th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robab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PATH=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's  functions  involve  creating  a  temporary  file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234.567'  [chosen  to  avoid   conflicts   with   other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].   Since  this  file  may be substantial in siz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necessary to have COMB place it somewhere els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 Filespec.  Setting COMBPATH establish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ost desirable to set COMBPATH to a ramdisk,  as  COMB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  work  faster  under  that  configuration,  ev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refers to files located on a conventio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MBPATH is not set, COMB  automatically  select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for  the temporary file as that which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 Filespec.  Unlike COMB 1.2,  this  defaul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error condition, when a universal wildcar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(e.g. 'COMB *.*' or 'COMB 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COMB from the enviro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cedure for COM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/fix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Now checks for the existence of the drive, if  any,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MBPATH.  If this drive does not exist, COMB  merely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 directory of the default drive to stor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logging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here is to protect users of ramdrives from 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s  on  which  COMB  operates,  where 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ed so as to de-activate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Now checks for success in copying  the  source 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 file.   In  the  event that the medium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PATH or that used on  the  default  drive 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space, COMB will halt with an appropriate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 the  temporary  file, and will not dele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here is to prevent loss of information,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fails  to  check  whether  there  is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 for the temporary file prior to running 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Now checks for binary input files, where COMB is set to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all binary files contain many null characters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the  first few hundred bytes of the file, where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most never contain such  characters  anywher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ceptions: Sometimes the user may use a nul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tch file to suppress an Echo message; and, where NU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d, COMB will abort  combining  such  batch  fil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 introduce  nulls  as  control  characters;  bu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are not compliant with the standard  ASCII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here is to enable the user to use such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B *.*' or 'COMB .' in combining all the TEX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containing  a  mixture  of text and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  way  as  to  exclude  all the binary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by COMB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  What COM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is short for COMBINE.  COMB combines a range  of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orted element in that range by text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 is to combine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available to the user through DOS and Nort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ort a sequence of text files defined by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oncatenate this sequence to a temporary file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n 'COPY *.* 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Delete all the files covered by the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name the temporary file with th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performing  all  these  operations  involves  a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d is subject to error, especially whe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umeric, rather than alphabetic.  One  can  shor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yping necessary by composing a batch file to d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job,  but  one  is  still left with having to perform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, since there is no easy way of getting DOS to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of  the  first  file to use as the new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problem here is  the  problem  of  concatenating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apture files each of whose filename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or  last  message  number  within each file.  Whe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particular conference  or  mail  area  consistent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 happens  that he/she wishes to maintain a consist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respondence assembled into a convenient forma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and  storage.   This usually means capturing all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and then 'adding' it into the file hold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  captures  of  messages  for  day  1,  2,  and  3  for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3-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56-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334-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ach  of  these  files,  messages  were  captured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 order (reason for the '-' sign in the name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 number  at  the  top  corresponds  to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at message.  To handle this sort of probl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to perform steps 1-4 above, in order to  combin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to  21334-.XYZ  in  correct order, while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other XYZ files remain.   COMB  enable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is whole process into one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*.XYZ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can  be  simplified by setting the COM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o SWITCH (see discussion above  on  syntax),  so  th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need  not  be  mentioned where the user wishe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default to be reverse (i.e. highest to 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will handle a maximum of 256 files in a wildcard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of 6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 does not verify that the source files are indeed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environment variable  COMB  is  set  to  NULLS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this program will attempt to combine every fil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ed wildcard, regardless whether text or bin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responsibility to make sure that his sourc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 appropriately.  The copy operation removes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(which for  text  files  is  an  EOF  character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the next file, for every file except the last. 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mpossible to recover a  binary  file  from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 COMB  is  fully  error-trapped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 nature of the error, returning 1 as DOS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