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LE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'T FORGET TO REGI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$25.00 TO PINK FLAMING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gets you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ifty prin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hone numb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ain, sugg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shoot the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M MO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k Flamingo Software  1622 Dune Point Court  Byron  CA  94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tart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ing Certain Items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vigation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Features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s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OMPARE!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&amp; Options Menus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Files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archy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ARE! Functions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File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e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ign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tespace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nore Case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 High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p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Usage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aight Skip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JUMP&gt; Keyword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O&gt; &amp; &lt;CHECK&gt; Keywords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(Previous, Last, Byte)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/End Block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inter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k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Setup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 Setup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Shell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File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SCII Codes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 ASCII Codes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eration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rror Codes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 - Working with Word Process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COMPARE!  the file ultimate  comparison 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 is  the  fastest,  easiest  way to sort throug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ces between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COMPARE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file comparison utilities will tell you if  tw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 different,   and   some  will  even  print  out  th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ragraphs) which are different,  but they can balk at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lengths or fail if they are too different. N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you view both files,  at the same time,  while doing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son.  none of them allows you to screen out certain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arison.  None  of them will return a DOS error c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for evaluation.  And be careful!  Some of them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properly, MAY NOT EVEN CHECK TH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will do all of these things and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 Has been designed to do just one thing well -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 two files. With COMPARE!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are two files exactly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are two files but ignore whitespace (spaces,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s and line fee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are but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are but strip the high bits (from wordst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are but skip specific text from either or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ny combin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ew/Scroll forward or backwards through one or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 viewing the enti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ave and restore the current status of you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int all or a portion of a file to a printer,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file, or append to the end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di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ell to DOS and then return to your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nd (search for) specific text in either/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ump instantly to the last difference encou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croll backwards through the last 50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ump directly to a specific byte location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 COMPARE! from the DOS command line and have 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rror code for use in a batch file, and/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f they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requires only one file: COMPARE!.EXE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on disk.   Make a backup copy of the COMPARE!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opy COMPARE!.EXE into a directory on your hard dis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your path.   Usually the directories DOS,  BIN,  or 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choices.   If you don't know your path type  PATH&lt;ENTER&gt;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OS  prompt  and  the  directories in your path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 comes on either a 5 1/4 inch  360k  (Double 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 Density) floppy or a 3 1/5 inch 720k (Double side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)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Put the COMPARE!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Move to the directory you want to  install  COMPARE!  i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 CD  \ and the name of the directory.   For example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ll in the DOS 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all the COMPARE! files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only COMPARE!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MPARE!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Put the COMPARE! disk away for saf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Put the COMPARE!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Copy the files from the COMPARE!  Disk to a working dis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Put the COMPARE! disk away for saf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allation proced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COMPARE!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"F1" any ti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s  are  accessed  by  first pressing the ALT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"F" or "O" for the appropriate menu,  t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letter. The mouse my also be used, if presen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after pressing ALT.  Shortcut keys,  if availab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menu after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-F and then O to  open  the  first  file  f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son,  if  only  one  file is loaded you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the second file.  If you only want to view/edi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press  escape after the first file is loaded.  The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be shown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Drive letter and name of each file i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bar in the center of the screen to view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press the "F" key.  Note that one of the names is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ed.    The highlighted name is the active file. 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the one on which the cursor movement keys  will 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 also the default file selected by functions which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nly one file at a time, i.e. FIND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active file press the "Enter" key or the "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or press the left mouse button in the text area of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spacebar or "C" key to begin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 you  prefer  you  may  type  COMPARE!   \path1\filen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ath2\filenam2 at the DOS prompt.   The two files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comparison will begin automatically.  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type "COMPARE! /?"&lt;Enter&gt;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comparison stops a cursor will be on the first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in each file that is different. If the files are the s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PgUp, PgDn,  Home,  End,  and Arrow Key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These keys work on the ACTIVE file but if you hol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KEY they will move both files simultaneously.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ab key to change the ACTIVE file.  The name of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 file  will  be  highlighted,  also the active fi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"V" to view the active fil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get lost press F7 and both files will retur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place there was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you are ready to continue the comparison plac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 at a place in each file where they are the sam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PACEBAR",  the "C",  or the "A" key.   The spacebar and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continue  the comparison from where the curso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A" key will attempt to Align the  files  for  you 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line  until it gets to the first line of a new paragrap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. If they do not match the comparison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reached the end of one or both of the fil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pletes the Quick Start portion of the manual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etailed discussion  of  the  individual  features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is the reference section of the COMPARE!  manual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gin with a detailed discussion of  the  ope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!  program itself what it does and how it works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detailed discussion of the opera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option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ARE!  program is specifically designed to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to  quickly  and easily do a Byte by Byte comparis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 The program uses binary file mode on all files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s the number of Bytes specified in the file's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will not be fooled by any spurious End Of Fil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several options which can be used to ignore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differences while comp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IGNORE SPACES, tabs, carriage returns and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ITE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IGNORE HIGH BITS of all the characters (STRIP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IGNORE the CASE of the letters (IGNORE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IMPORTANT - you can  IGNORE  USER  SPECIFIED  TEX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S  in one or both files or skip over items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know have changed (SK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ake comparisons directly from the DOS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have COMPARE!  return a DOS error code and a messag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hether or not the files are the same rather th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or display the files only if they are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view the differences  in  two  files  (or  view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,  looking  at  both files on the screen at the same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o view one file full screen by pressing the "V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croll backwards and  forwards  through  either/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characters  are  printed to the screen.   No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to interpret characters.  A tab character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up as a small diamond on the screen but no extra sp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to spread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CII number for the  character  immediately 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is  displayed  after  the word ASCII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CII chart showing all the characters and their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displayed (ASCII CH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select color or bl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color or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here are several options which allow you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arch for specified text (F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jump to a specific Byte in a file (GOTO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jump directly to the last place in both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ce was found (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croll back through the last 50 difference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(PRE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AVE and RESTORE the CURRENT STATE of a 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ll of the items specified under SKIP, and PREVIOU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 as  the  current  status of WHITESPACE,  STRIPHI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ARE ALSO SAVED.(SAVE SETUP AND RESTORE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opy all or a portion of a file to a new file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an existing file (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send  all  or  a  portion  of  a fil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HELL to DOS, run another program and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actly as you f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delete a file (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ake modifications to the files. (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ength is limited to a little over 2.1 Billion (yes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   (If anybody has a disk big enough to prove  this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how it g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is a limit on the number of lines that can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ogram at one time (bad design on my part). 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f  you  have  a large number of Carriage return/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000+) in 5000 or less bytes of text you may get an  erro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ge.    If this is a problem for very many people I 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COMP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begins with a discussion of how  to  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OMPARE!  and the COMPARE!  pull down menus.   If you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familiar with how to start a DOS program and use pull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 menus you can skip this section or refer back to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ay be selected and loaded from the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within the program itself.   We will discuss loading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ng files from within the program itself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enter COMPARE!  by typing COMPARE!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screen will appear (If you are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there will be an opening message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&gt;&lt;Options&gt; &lt;Compare&gt; Whsp OFF Striphi OFF Case OFF Skip OFF  &lt;F1&gt; Help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#���������#���������#������������#��������������������#��������#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۳������� </w:t>
      </w:r>
      <w:r>
        <w:rPr/>
        <w:t>This is the MENU and OPTIONS STATUS line.���</w:t>
      </w:r>
      <w:r>
        <w:rPr/>
        <w:t>۳�������۳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۳����������������������������������������������������۳�������۳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File&gt; and &lt;Options&gt; are menus.������������������������</w:t>
      </w:r>
      <w:r>
        <w:rPr/>
        <w:t>۳�������۳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۳�������۳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sp OFF, Striphi OFF, Case OFF and Skip Off tell you the ������</w:t>
      </w:r>
      <w:r>
        <w:rPr/>
        <w:t>۳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tatus of those four options������������������������������������</w:t>
      </w:r>
      <w:r>
        <w:rPr/>
        <w:t>۳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۳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&lt;F1&gt; Help brings up the main program help screens.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</w:t>
      </w:r>
      <w:r>
        <w:rPr/>
        <w:t>BOTH   �  BOTH   �  BOTH   �  BO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SCROLL UP� PAGE UP �SCROLL DN� PAGE 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#���������#��������������������������������#����������#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ile Information area ���������������������� Mouse Control Area 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>Scrollbar �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&gt; and &lt;Options&gt; are both "pull down" menu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as described under CONVEN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pare&gt; - clicking here with  the  mouse  begins/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op  line  of  the  display  also gives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the WHITESPACE,  STRIP HIGH,  IGNORE CASE,and SKIP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    They can be either ON or OFF.   If an option is 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! will ignore any differences which that option co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FORM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ank portion labeled File Information area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files we are comparing.   It 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name,  location  in  the file,  and ASCII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really good time to look at the help  screen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rst  onE  shows  you  in more detail where everything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is located, and may also help you decide whi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 you need to read and which you can figure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 the program press F1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our help screens here.    Press  "F1" 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help screens or any other key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rst  screen  is  a  synopsis of the main scree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description of most of the shortcut keys.   Screens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 are  a  brief  description  of the programs featur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there is a description of how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you can exit help by  pressing  any  key  but 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akes  it easy to press F1 to view the shortcut key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have to do is press the  shortcut  key  for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twice.   Once to exit help and once to select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CONTRO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with the mouse in the blocked out area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word  BOTH will scroll and page through both of th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far right hand side of the screen is  a  cross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alled the SCROLLBAR.   This can be used to move throug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ual files as well as provide a reference point for wher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a file.   When a file is loaded a block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scrollbar.   As you move down  through  the  f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will move down the scrollbar in proportion to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.   If you click with the mouse on the scrollb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it is the same as pressing Page Up clicking  BE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is the same as Page Down.   When the block is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click ON the block for the same result.   If you cli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and HOLD down the button you can "DRAG" the block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the scrollbar.  When you release the button you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location  in  the file that is proportional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on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with the mouse on the the arrows  at  the  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 of  the  scrollbar has the same effect as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 arrow keys.  Note that if you hold down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brief delay the program will begin to scroll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several of the items are highlighted.    The 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F1", and the "&lt;&gt;" brackets are all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 a  highlighted letter will begin the indic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ity.   In this case pressing the letter "C" will start o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the  comparison.    Pressing  "F1"  will bring u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left  mouse  button  between  highlighted 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  is the same as pressing the indicated key(s). 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pressing the left mouse button between &lt;Compare&gt; will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arison,  &lt;F1&gt;  will open the help screen. 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button between &lt;File&gt; or &lt;Options&gt; will bring  down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menus.   In some functions two keys will be listed,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L&gt;.  This means HOLD DOWN the Ctrl key and PRESS the 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OPTION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s can be accessed with a  mouse,  if  availab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Left Mouse Button  is the only one used by the COMP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Pressing the mouse button between &lt;File&gt; will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the file menu, between &lt;Option&gt; will bring down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menu.   You can hold down the  button  and  "drag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to your choice, then release the 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or you can press and release the button to op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"click" on your choice to select it.   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eleasing the button anywhere outside  of  the  menu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urn off the menu without making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 the  ALT  Key will activate the menu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 IT IS NOT NECESSARY TO HOLD DOWN THE alt KEY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IT ONCE!  You then have several choices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" key will open the Files menu.  Pressing the "O"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 the  Options  menu.   Pressing the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ove the highlight from one menu to the nex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P or DOWN arrow keys will open the highligh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the menu is open you can select an option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wo  ways.   Press the HIGHLIGHTED letter fo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or,  use the up/down arrow keys to  highligh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ING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 ESC  at  any  time  to abort an operation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FILES  -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election window is used by the  OPEN  FILES,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,  RESTORE SETUP,  EDIT, PRINT-TO DISK and PRINT-APP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ny of these options are chosen a window will op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will be the name of the operation for which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 selected  and  whether  or not you are choosing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file,  if applicable.   The The FILE AREA, 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n the current directory is on the left, the DRI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list of available drives is on the upper right,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are on the lower right,  and the TEXT ENTRY AREA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current file specification i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F1" for hel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the FILE AREA, DRIVE AREA and TEXT EN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"TAB" key  or selecting that area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ive area will be the FILE AREA.   You may select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using the UP/DOWN arrow keys, the PAGE UP/DOWN key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   When the entry you want is highlighted  press 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t or double click on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 a  Directory  entry  from the lis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the files in that directory.   If you are in a 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  the  first file in the list will be two dots ".."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ove you up to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If there are more  than  four  or  five 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in a directory you may receive 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   If you do, use a wildcar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mit the number  of  displayed  entries  (se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AREA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 the  TAB key once will move you to the DRI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rive will be highlighted.   To switch driv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/RIGHT  arrow  keys  to highlight the desired dri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or double click on it with the mouse or press  th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esired drive and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 the  TAB  key again to switch to the TEXT ENT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can enter  the  filename  directly  or  type  i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f you are creating one.   You may use the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s "*" and "?" to limit the number of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AREA, i.e. "*.txt" to display only files with a "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  Press return or double click to select  your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 subdirectories  will  be  listed  regardless  o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AB again will return you to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witching files is  applicable  then  &lt;Ctrl-F&gt;  -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visible in the HELP area pressing CTRL-F or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it  with  the mouse will toggle the file being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difference between the two files is  encount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 comparison stops and SKIPS,  IGNORE CASE,  and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hecked.   If any of them are on then the appropriat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aken.   The order in which these items are checked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come so the order is listed here.   Note that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 items  most  frequently encountered can help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faster.  Also note that not all items are checked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comparison continues any time a 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Normal SKIPS sets are checked  first. 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ed  in  order from 1 to 50.   If on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pplies then appropriate text is 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aris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GNORE CASE is checked next.  The uneq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each file is converted to upper case,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qual then that one character in each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ipped and the comparis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WHITESPACE is checked next.   If th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OTTOM file is a whitespace character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 skipped  and the comparison continues. 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n't then the BOTTOM file is checked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SKIPS using the keywords &lt;JUMP&gt;, &lt;TO&gt;, and &lt;CHE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done last.  The sets are checked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to 50,  TOP file first.   If a mat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TOP  file the appropriate text is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e BOTTOM half of the set is checked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aris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pletes the general section on using COMPARE!.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discussion of the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PARE!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"ALT", "F",  and "O" to select OPEN FI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  This  option  lets  you  select  the  fil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d/compared.   See SELECTING FILES  - The File Selectio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 for information on how to use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 the  TOP  or  BOTTOM file is the one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which file was ACTIVE when  OPEN  FILES  wa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enu, but this can be changed by pressing CTRL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only  one  file  is  selected  you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the second file.   If you do not want  to 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file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only one file is selected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the full screen viewing mode.  Press the "V" 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"C" key or the SPACEBAR or mouseclick on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pare&gt; on the top line to begin the comparison.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op at the first difference between the  two  files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of the WHITESPACE,  IGNORE CASE,  STRIP HIGH or SKI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urned on in which case any  differences  which  fall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riteria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attempt  is made here to find where the fil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s are not the same at the current  cursors  the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!  will move one character and stop.  If you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ttempt match up where the files are equal see the ALIG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"A" key for ALIGN.  ALIGN is identical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 command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remainder  of  the lines the cursors are 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 ALIGN will attempt to find lines that are  equal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 the  comparison.    This  saves the user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cursors in both files when the differences  are 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 attempts this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remainder  of the current line in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qual then the next line in each fil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 carriage  return  or  line  feed  character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)  is found in either file and tho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equal then the program advances to the  firs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a  new  paragraph.   that line is comp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of the other  file  until  the  other  fi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first line of the new paragraph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SPACE can be toggled on and off by  selecting 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menu or simply by pressing the "F2" key. 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"ON" will be printed next to "Whsp"  at  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WHITESPACE tells COMPARE! not to stop if it finds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ces  in  what  I call the whitespace characters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ich normally do not show up on screen but 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especially useful in straight ASCII files wher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ing is typically done with spaces and carriage return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suppose the left margin has changed between two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  identical  files.   This would mean more space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side of one file than the other.  This might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of the paragraphs which, in a typical ASCII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carriage return and/or line feed at the end of each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eans  that even though the WORDS in the fil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characters are different.   Selecting WHITE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 over those formatting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haracters which are ignored by WHITESPACE are: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,  line feeds, spaces and tabs.  The ASCII cod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13, 10,  32 and 9,  respectively.   The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your screen as a blank, the other three ar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ich are displayed on the screen by compare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ASCII command to learn how to view a table show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want to bypass only some of the above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certain numbers of them see the SK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CASE can be toggled on and off by selecting 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menu or by pressing the "F4" key.   When i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N" will be printed next to "Case" at the  top  of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  case does exactly that.   When it is ON if it en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 an upper case "F" in one file and a lower case 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ther file it skips over them and continues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bypass only certain upper and lower 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or words see the SKI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TRIP HIGH option can be turned on and off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OPTIONS menu or by pressing the "F3" key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urned on the high order bit of all the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et to zero before they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 HIGH is intended primarily to make wordstar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.   These files use the high order bit of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ormatting.   What all that means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just remember - if you have a file  that  looks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k  alphabet  try  this  option  and  see if it mak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.   But remember - if you want a strict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you must turn it off again before continuing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 NOTE!  - If you use edit with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your text may  be  saved  with  the  high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:   The word "string" will be use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ext of this  section.  "String"  as  used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s to text in the file or entered by the user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y name is Kim" is a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KIP option is accessed by selecting it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r pressing the "F5" key.   SKIP is one of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e COMPARE! program because it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which you want the comparison to ignore - and 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, these can be saved with SAVE SETUP and reloaded quick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SETUP for use with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 several  options on how to set up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ped.  First we'll explain how SKIP works in genera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discuss each of the options and offer some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might b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KIP is selected a window opens with the cursor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wo lines at the bottom of the screen.   The number "1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of the cursor.   If  any  files  have  been  open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will be to the left of the number.   The tex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skipped when comparing is entered on these two lin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line contains the text to be skipped in the TOP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line contains the text to be skipped in the  bottom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ir of lines is called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 NOTE:    The  ORDER in which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ed can have an affect on the results you ge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tion on HIERARCHY under GENERAL USAGE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KEYWORDS that MAY be used by SKIP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placed inside the LESS THAN &lt; and GREATER THAN &gt; 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 distinguish them so that you can still use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your SKIP text strings if you need to.   Th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UMP&gt;, &lt;TO&gt;,  and &lt;CHECK&gt;.   Note that the keywor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.  Use of these will be cover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IS case sensitive,  the IGNORE CASE option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on it if you want to ignore case you must creat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o handle each possi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paces entered will be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UP/DOWN arrow keys to move from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enter up to 50 sets of items to be skipped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an can contain up to 60 character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 with all of the items listed below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t with the mouse by clicking in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 CTRL-N to move up to the Next set,  CTRL-B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sets,  CTRL-U will jump to the next Unused se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umber you are working on is listed just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 can  be turned off without erasing the entered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CTRL-O when the skip window is open.  When it i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formation is still there,  it is just  not  being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NTER when the SKIP window is open turns SKIP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data  to be checked or not.   This informa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on the status line as Skip ON or Ski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E will erase the information from  all  50  sets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 the  information  from  individual sets use the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keys when that set is selected to remove all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on.   Don't forget - if you want to keep this  stuff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use SAVE SETUP to save the information before 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R  will  move the window back and forth from the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of the screen.   This is useful if you are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information from the screen in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V  displays the complete ASCII character se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some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 lets you easily enter ANY ASCII charact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for that ASCII character.   See the ENTER ASCI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o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will exit SKIP and restore all of the sets to thei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let's look at the various ways SKIP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kip  bypasses  text  only if the text lis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tches the text in that fil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you have changed the name Bob in  the  top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in the bottom file.   Since you know about this ch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nt COMPARE! to stop at thes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the SKIP window.  Type Bob on the top line. 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.  Now type Robert on the second lin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 any time COMPARE!  finds Bob in the top file an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ottom file it will skip over them and continue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 example:   Suppose we know we have added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s to the bottom file which we want to ignore.   Put a  tab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ottom line of a free set and nothing on the top line.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 a tab is encountered in  the  bottom  file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 three:  Suppose we want to skip over all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different in BOTH files.   We can't use WHITESPAC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that ignores tabs, carriage returns, and line fee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 the  SKIP window and put one space on the TOP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on the bottom line.   Now press CTRL-U to go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used  set  and put put one space on the BOTTOM line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op line.   COMPARE!  will now  skip  any  dif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in ei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n this example we couldn't put both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 set.   If we had put a space on the top and bottom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et then COMPARE!  would only skip when it found a  spa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lace in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KIP with the &lt;JUMP&gt;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ump&gt;  is used to tell the SKIP routine to JUMP over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 number of characters if the specified characters are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ed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to look for&lt;JUMP&gt;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ring to look for" is just that,  the string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if a difference in the files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UMP&gt; i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umber" is a number between 1 and 10000,  which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s the number of characters to search AND jump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string is encountered.   Number is optio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80.  The number should be set as low a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ble.   Making Number large can slow the compare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ably,  and  may  cause  some  unintende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re are no spaces between  the  string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  or the keyword and the number.   Any spaces w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d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difference is encountered the comparison  stop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sor  at  the  difference.    SKIP  looks  BACKWAR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umber" characters for the string.   If the string is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umber"  characters  are  skipped FROM THE SPOT WHER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FOUND and the comparison continues  according  to  th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under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can  useful  for skipping over a long group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ve changed,  such as an index,  or formatting cod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processing file which always start with the sa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a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KIP with the &lt;TO&gt; and &lt;CHECK&gt;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 similar  to  JUMP,  except  TWO  text  str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and  if  they are found all the text BETWEEN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ND the strings themselves are skipped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1&lt;TO&gt;string2&lt;CHECK&gt;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1 is the first string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O&gt; is the firs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2 is the second string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ECK&gt; is the second keyword and marks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 is  the  number of characters to loo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ECK&gt; and number are optional.  The defaul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re are no spaces between  the  string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.  Any spaces would be includ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  difference is encountered the comparison st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at  the  difference.    SKIP  looks  BACKWARDS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umber"  characters  for the string1.   If string1 is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 searched  FORWARD  up  to  "Number"  charac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2. If string2 is found then the cursor is lef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after string2 and the comparison continu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specified under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useful for skipping over word processing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  codes  that  have a know beginning and ending sequenc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-in-the-blanks boilerplate in contracts which you know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except for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ND option is accessed by selecting it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or pressing the "F9" key.   FIND is  simply  a  text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 but  one  which  can  search  for  ANY of the 256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text you want to find  up  to  78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 ENTER.   FIND will search FROM THE CURRENT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file to the end of the file.  If a match is fou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will jump to that location in the file and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.  If no match is found a message will tell you th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will stay open so that you may change the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ose the window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ontinue the search with the same criteria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window or from the main program by pressing CTRL-L (Loc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earch from the beginning of the file press CTRL-H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beginning of the file BEFORE you open the FI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ontinue the search in the other  file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or TAB to switch files,  then press CTRL-L to fi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n the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search is NOT case sensitive press CTRL-I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to toggle this on and off.  The status of Ignore case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tely after &lt;Ignore case&gt; in the FIND window.  CASE OFF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earch will be case sensitive, CASE ON means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V displays the complete ASCII character set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some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A lets you easily enter ANY ASCII charact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for that ASCII character.   See the ENTER ASCI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etails o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 will change the active file (which is the  o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searched)  from within the window.   The activ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on line thre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R will move the window back and forth from the  to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ottom  of the screen.   This is useful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information from the screen in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(PREVIOUS, LAST, GOTO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GOTO from the OPTIONS menu  will  open  a 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byte 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se items may be selected directly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 PREVIOUS  will  step  you  back  throug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ces that have been encountered.   The last 50  loc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where differences were encountered are stored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by relocating the cursor in each file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LAST or pressing F7 works the same as previou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pt it takes you only to the LAST place a difference wa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ed.  This is very useful for returning to where you w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rough one or both files.  It can also be us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,  just make sure the next character in each file  is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t  and  press the spacebar.   This will now be the LAS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ence.   This is especially useful if you are going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 your  setup.    It will allow you to return to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GOTOBYTE or pressing F8 will take you to an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in the active file.   When GOTOBYTE is selected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pen and you will be prompted to enter the  numb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 in the file you want to go to.   The number must b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en 1 and the length of the file (the length  of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 in the window).   Press Enter and the curso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location in the file.   This can be useful when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crolling through one file and want to get to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ther file.   Your current location in each fil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ts filename on the center two lin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 option is accessed by selecting it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 or  pressing  the "F10" key.   This will open 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block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block   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hich is ACTIVE when this menu is opene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/EN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want to print the entire file then BEGIN 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 allow  you  to  mark  a block of text for printing/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cursor at the location desired and press ctrl-B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r ctrl-E to mark the end (or  select  that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 printer  menu.)   You MUST mark both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   The end mark MUST be after the begin mark o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.   The marks for the top and bottom file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 PRINTER option will send either the  entir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d block to the printer.  When TO PRINTER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window will open.   This will list the activ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location for the begin block and end block  for  that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  bottom  is a menu that allows you to choos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file,  the marked block,  or to abort the operation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PRINT ALL or PRINT BLOCK is chosen the specifi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to LPT1.  Keep in mind the two important ite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Almost no attempt is made to format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exception is that any time a Carriage Retur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,  or Carriage Return-Line feed combination i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ed  a  Carriage  Return-Line feed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Remember,  this program is not a wor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no idea what is in the file.   If there ar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 or groups of characters in your file that can 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control characters for your printer you may ge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ictable results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O DISK allows you to  print  the  activ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lock to a file on disk.   When selected The Fil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Window will open.  You can choose an existing f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one.   IF YOU CHOOSE AN EXISTING FILE IT WILL BE  OVER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.  If you enter a new file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the  the  file is selected the PRINT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an select to Print all,  Print the block,  or Ab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 APPEND is the same as TO DISK excep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n existing file and the file or block will  be 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save and restore the current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can be done at any time.  The following item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The filename(s) enter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Whitespac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STRIP HIG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IGNORE CAS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SKIP ON or OFF and any items entered under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The LAS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The PREVIOUS 50 difference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Whether COLOR or BLACK and WHITE has been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filenames are not required.   This means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information  you  have  can  be saved and load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 much like a configuration file.   These files can ev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automatically from the DOS command line (see RESTO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save  simply select SAVE SETUP from the FILE menu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ion Window will open.   Select a file or enter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and press Enter.   If it is a new file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reate it,  if it is an existing file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 if you want to overwrite.   IF YOU SELECT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tore a setup simply select RESTORE SETU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 The File Selection Window will open.   Select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you want and it will be loaded automatically. 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found you will b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you have selected in not a COMPARE!  setu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files are not available you will be t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also load a setup file from the command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@setup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ETUP.NAM is the name of the setup file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preceded by the "@" sign.   If the @ sign is omit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ill be loaded for viewing and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DOS SHELL from the FILE menu will take you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 without exiting the COMPARE!  program.  Type "EXIT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prompt and you will be returned  to  COMPARE!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exactly as you left it.  Going to DOS from COMPARE!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17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 DELETE  file  from the files menu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active file from the disk.   A window will op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me  of the file to be deleted and ask you if you ar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Y" to delete, "N" or "ESC"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is selected from the FILE menu and allows you to mak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ions  and  deletions  to  the active file.   EDI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Y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was made to accommodate any size  file,  but  b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at this means that portions of the file must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as you edit.  To preserve disk space no backu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temporary files are created.   This means,  YOUR FIL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 AT  ANY  TIME WHILE YOU ARE IN EDIT.   ONCE A SAVE HAS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D "ESC" WILL NOT RESTOR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a backup copy of your file  before  edit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PRINT - TO DISK - print ALL option to creat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see PR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ollowing  special  keys  are available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 - Enter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 - View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9  -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0 -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- Exit without saving any mo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not change the active file when you are in EDI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scroll up or down in the file which is not 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IFT key to move both files at once,  or use the mous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on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DIT is selected a window will open show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o be edited and listing the keys shown abo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given a chance to abort by pressing ESC if you  wish. 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key to begin editing.   The top line will now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0&gt; - SAVE AND EXIT EDIT  &lt;ESC&gt; - EXIT   &lt;F2&gt; - ENTER ASCII  &lt;F1&gt;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begin typing to make changes.   Overtype mod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,  use  the  DELETE and BACKSPACE keys to delet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1 will bring up the opening edit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- because this editor is designed to work  on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file it needs to save portions of the file as you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is is meant as a utility, no backup file is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USE EDIT IT IS STRONGLY RECOMMENDED THAT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COPY OF YOUR FILE FIRST!!!   You can do this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- TO DISK option in the FILES menu.  Select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rite to and select PRIN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 works a little differently in EDIT.   Pressing F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up FIND as before,  but to repeat the last  find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ress F9 THEN CTRL-L since CTRL-L in EDIT will enter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 F10  will  save the document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ESCAPE will abort the edit and discard any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ve not 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SCII is available in EDIT, FIND, and SKIP.  Ent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I  lets  you  easily  enter ANY ASCII character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for that ASCII character.   Simply press F2  in  EDI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A  in  FIND and SKIP.   When the window opens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0 and 255, then press ENTER.   That character will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ted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 do  not  recommend  that you enter the high bit cod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down the ALT key and entering the number on 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.  Some of these codes can lock up your system (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-  it's  in  the language - nothing I can do - Microso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ware" of it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the low order bits can be entered  by  holding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RL key and pressing a key, for example if you need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a carriage return but also a line feed,  hold down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nd press the RETURN key.   This will insert  the  line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in  the file (I'll try to get a chart out show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does what in a future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PRESS  ctrl-c.    THIS  WILL  IMMEDIATELY  AB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SEND YOU BACK TO DO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 F3  will  display  a chart of all the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age Up and Page Down to see the rest  of  the  list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can also be run directly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line  operation has some advantages and some uniqu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s which can make it very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! [d:][path]file1 [d:][path]file2 [/E][/Q][/NP][/D1][/D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tems in brackets [] are optional and are NOT case 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ive. The forward slash /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 that there is another command line syntax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 file - see SAVE/RESTORE SETUP for using this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COMPARE!  /?  will print the command line syntax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 as a brief explanation of the options and a list of t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r cod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how this works with each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!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imply saves you from going through OPE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wo files first.  The comparison begins immediatel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ce is encountered or the end of the files  are 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ormal COMPARE!  screen opens and the files ar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tion of the firs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! file1 file2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E (Exit) option does the comparison,  BUT EXITS T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ne.  A DOS error code is returned and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ing you the results.   See the next section - 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file1 file2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C (Compare) option compares the  files  as  abov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o DOS ONLY IF THE FILES ARE THE SAME.   I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en the files are displayed at the first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three options must be used WITH the /E and  /C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/NP  (No Print) turns OFF the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normally returned with /C and /E  -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/D1  and  /D2  (Delete)  options 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one or both files if they are both equal.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,  if  /D1  is specified and both file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FIRST file specified on the command l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deleted ("file1" in the examples above.)  If /D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then the SECOND fil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TION!   IF YOU SPECIFY  /D1  AND  /D2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BOT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! always returns an error code which can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 file  with the dos IF ERRORLEVEL command.   If you a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 with DOS error codes and how to use them  see  you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ime  COMPARE!  is  fully  loaded  -  that i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DOS via the /C or /E command line switch an err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99 is returned and no message is printed.  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rom inadvertently  taking  a  batch  file  action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loaded.   After all, you may have switched fi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as loaded so don't for get to test for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99 in any batch file that might take drastic action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s of a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the  /E  option  is  used  the  error cod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CODE   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0 - Fil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1 - Fil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2 - File not found/Bad path/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3 - Other DOS error/Esc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C option will exit and return 0, 2, or 3 if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.   If the files are different then they will be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played and an error code of 99 will be return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cludes the reference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KING WITH WORD PROCE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nosing  around  in a few word processing fil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up with a few things that might help ease the pain 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ng these files.   I will be adding to this section as I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an ASCII file from a Wordperfect file do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F5 for text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S or 1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for a filename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name.  Be sue to change this or you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return and your document will be saved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ompare the  actual  WP  files  you  can  b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 in  the  file seem to affect the formatting cod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get frequent stops for differences in formatting codes  u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d to the text.  Fortunately it is possible to scree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d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of the codes seem to be sandwiched in betwee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high bit ASCII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   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you should be able to screen out at leas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s by using SKIP with the &lt;TO&gt; and &lt;CHECK&gt;  keyword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lt;TO&gt;�&lt;CHECK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lt;TO&gt;�&lt;CHECK&gt;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skip over any text in either file that is between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 characters as long as they are not more than  twenty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 apart.  You may find it necessary to adjust the number 20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down.    If  you register I'll put a RESTORE fi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take care of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will be a bunch of gobbledy gook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.   It seems to run about  300-1110  characters 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probably need to load the file and skip over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straight ASCII file in Wordstar 4 do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docume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e choices you want under the printing op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et to Print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SCII as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 will be printed to a file called ASCII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.  It would be a good idea to rename or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other on immediately since the next time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d ASCII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  doesn't  seem to keep a whole lot of separat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 codes in the file the way others do so  comparing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s should be pretty straightforward,  however 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mplanting control codes in regular text via  the  high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so you will want to turn on the STRIP HIGH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fil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make  an ASCII file of Wordstar 2000 files do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s.   You will be asked which printer to use -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  which  one you choose.   Keep going through the prin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 and the last thing you will be asked is whether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or to disk.   Select disk and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or select a filename.  When the is done the ASCII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ting codes in WS2000 files seem to be brack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number 127 and some other alpha character (I saw H, I, F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), but with a twist.  The formats begin with an ASCII 127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  character  and  end  with  the alpha first,  then th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ing these out would be similar to the example  shown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perfect.    There  also seem to be some three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how up quite frequently.  Although these also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127 it would be best to  put  these  in  as  straight 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keywords.   Again,  if you register I will se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estore files that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