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IONS (tm) 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ishing to charge people a fee for giving them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S must have the written authorization of the author,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which, the distributor is guilty of copyright viol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such authorization,  send this completed application,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py of your software library's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etitive E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739 East Carson St. #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ttsburgh, Pa. 15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$7.00 to cover the cost of processing the applicatio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you the latest version of GENERATIONS.  For distributor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recognized by the Association of Shareware Professional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Organization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 OF DISTRIBUTION OF GEN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fee charged may not exceed $9, including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er and 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Your library's catalog or listing must sta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s not free, but is copyrighted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to allow the user to 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e offering and sale of GENERATIONS will be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time 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opies must be made from the copy of GENERATION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th this agreement. This is required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No modification of GENERATIONS or any of it's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files is permitted for any reas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Problems or complaints will be reported to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turn for the right to charge a fee for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GENERATIONS, I agree to comply with the abov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ignature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   _________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nis White          control #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titive E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form#: bb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