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9 &amp; v2.19        REGISTER.DOC                        10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1.?? is  released to  the Public  Domain by  the auth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 can do anything with  it you want.  MergeFile  v2.??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 software nor  is it  in  the  public domain.   The software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re the property of the author and may not b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is  distributed as  shareware.  This  means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 and decide to continue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 be freely moved from one computer 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possibility of 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 disassemble, or otherwise  reverse engineer  Mer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?? in whole are in part (registered  versions include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 v2.?? on  multiple computers  are available  by conta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 to pass a copy of MergeFile 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.  Redistribution  of MergeFile must  include the software,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s, registration form,  and all supplemental fil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CKING.LST  as a single unit  without any modification AND 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 make copies for his/her  frien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re  welcome to post  the program for 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s  long as they  do not charge any fee in  particula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 MergeFile.  They may add  their own BBS advertis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go to the archive 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uter  information services such as  CompuServe (CIS), Genie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File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advertise MergeFile as "shareware"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"free" or  "public domain"  software  (it can be  stated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ackage contains a public domain  version of MergeFile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 clearly  explained  that  the  distribution  price 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 payment for  nor registration of MergeFile.  No chang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de to the MergeFile package  except the inclusion of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, or installation files 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wishing to distribute  MergeFile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hardware, software, books, or materials must obtain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or withdraw permission  to distribute MERGE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at any  time for any reason is explicitly reserved.  All right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 fee for MergeFile is  $10.00  US currency. 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d a diskette containing the  latest version of MergeFile (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reminder), the Turbo Pascal  source code, and a coll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utility programs (see the README.DOC for details)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dvised of updates, new products,  or the one thing programmers d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s.  You will also receive a technical support 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days of technical assistance.  Support is provided after 90 days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users on a time available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File v2.19 Registration Form                          S010P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        Indicate diskette size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                                  @ $10 each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Fi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