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v1.19 &amp; v2.19         README.DOC                         10/6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 versions of  MergeFile are  provided in  this collection,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(2.19) and a public domain version (1.19), which 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of  the features indicated  below.  The shareware version has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"reminder" screens.  The first screen displays for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MERGE starts.  If a key is pressed, the delay is shortened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seconds.  When MERGE  finishes running, a prompt appears 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.  It ends after 7 seconds if no response is made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description of MergeFile's operation, please see MERG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will merge two sorted ASCII text files of any  size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available.  The user can select the  order (ascending/descend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sensitivity, and to keep  or remove duplicates.  The merge k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ire line or  any of the first nine  fields, with multiple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priority,  e.g., merge first on field three, then field s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five  (individual key fields can  optionally be  right 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ified).  A single file  can be "merged" on itself to remove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sorted list.  MergeFile tries to detect four types of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files:  blank or empty line and missing key or field. 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 prompted before the  overwrite of an  existing file (the promp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 for  batch processing).   Enter MERGE without any parameter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elp".  MergeFile  will run with DOS  2.1 and above  on an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, and should  perform in a DOS window  with other operating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.  Please see INCOMPAT.DOC for any known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ITING (?)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o this package is a Help  system file (MPHELP.EXE) for a nearly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ate above) completed merge program  unlike any other. 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o describe  its features here, if MERGE v2  does not meet your n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a look at the help  screens for MergeFile Professional. 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testing, it  should be ready for  release later this  year.  MERGE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be for everyone, but for those who have specialized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 just be the  answer.  The registration  diskette for MergeFile 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include a copy of the unregistered version of MERGEPRO. 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indicate  in the "comments"  section of the  registration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ould like to receive MERGEPRO in the event you should regist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PRO is released.   The registration price for the  MergeFile 2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 applied to the registration  fee for MERGEPRO up  to 30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ing your  registered v2 package  or 30 days  after notif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PRO is released, whichever is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ette registered users receive will also contain a group of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for miscellaneous purposes.  These  small programs are added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nter various situations  where I need a specific function. 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include:  DISKFREE (reports free  disk space quickly), LINES  (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 of lines  in one or  more text  files),  WORDS (counts wor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NE (removes  a selected line or  lines from a text file), and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ocates and prompts to replace selected text in files).  Also inclu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ISC unit with various functions that either Turbo Pascal forgot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easier to access some of the built i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is a registered trademark of International Business Machin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Pascal is a registered trademark of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can be contacted through any of the addresse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to:  Hal Parks            E-Mail:  RIME          -&gt;774 o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L SoftWare                  FIDO          1:11/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4B W. Oak                      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bondale, IL 62901          hal.parks@f153.n11.z1.fidonet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