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on disk, electronically, or throug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please read this document.  It applies to diskette vendors, BBS sys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r-group librarians, whether or not your distribution is done for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nce Of Prevention (tm), the software provided on this disk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material and is subject to certain restrictions on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pologize for burdening you with rules and requirements but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us that we need to be careful to prevent misrepresenta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f you feel that anything we ask is unfair or unduly burden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etermine which of the following four groups you belong to and the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section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. 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 Diskette vendors approved by the ASP (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.  Other for-profit diskett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. 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========== =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 to distribute this software, whether or not you charge a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omply with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You do not rename, change or omi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You do not represent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urge you to register with us so that we can be sure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the General Guidelin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. 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 to distribute this software provided that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You do not levy any charge specifically for downlo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It's okay if you charge for connect time or a sub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.  If your service does impose a surcharge for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then for our purposes you are a "diskette ven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You do not rename, change or omi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You do not represent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rk ASP products in any special way then please do so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urge you to register with us so that we can be sure to provide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the General Guidelin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.  Diskette vendors approved by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 ======= ======== == 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vendor approved by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, you may proceed to distribute the software under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nd in the accompanying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You do not rename, change or omit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) You understand that you may not sell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 reasonable fee for provid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You do not rent or lease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v) You include the term "shareware" in any catalo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emen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further comply with the standards set by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 If you are unable or unwilling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, do not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dicate ASP membership in your catalog, please do so for your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shareware on diskette, we urge you to distribute An Ou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on on a diskette by itself.  Although classified as a utility,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product.  Nevertheless, the choice is yours and you may combi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ducts and use file-compression techniques in order to fit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quest that you notify us of your intention to distribute th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version of the software you have.  Under no circumstanc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read the General Guidelines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.  Other for-profit diskett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 ==========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not ASP-approved must write to rhe publisher for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permission to distribute this product you ma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d you abide by all the requirements set forth in sect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== 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 Maclean reserves the right to withhold or withdraw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on all distribution copies of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Z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(which contains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is and other software produc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Maclean Software, P.O. Box 591359, San Francisco, CA 94159-1359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+1 (415) 751-4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for any reason, you are unable to reach me at the above addres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n care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viewers:  If you plan to review this software for publica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 first to make sure you have the current version of the produ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rdering information supplied to your readers will be accurate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