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CMP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MP compares two files, or two groups of fil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isolate file differences, but simply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files are identical.  This can be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by-file backup operations, for smart batch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REXX programs, etc.  QCMP is similar to DOS's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cept that (1) it doesn't display differences;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better suited for automated processing;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usabl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3 adds SHARE support but makes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icates changes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syntax for running QC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filespec1 filespec2 [-Dn] [-H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largely the same as DOS's COMP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MP does not prompt for missing input, and the thr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are not found in COMP.  The optional swi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by either a hypen (-) or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1 can be any valid file or directory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                 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               Pa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file.ext          Drive, filename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\file.ext       Path, filename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path\file.ext     Drive:path. filename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drive is specified, the current drive is assum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specified, the current director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name is specified, "*.*" (all files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extension is specified, "*" is assumed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eck a file that has no extension, use a singl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extension.  For example, "foo" is assumed to be "foo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"foo." matches only a file called "foo" (not "foo.t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2 is identical to filespec1 except that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ll default to the filename used in filespec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all files in current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iles of the same name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all files on drive A: to same files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\asm\*.asm b: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all *.ASM files in \ASM directory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to files with same root name but .BAK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(Display level) switch affects the result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.  Valid display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0     No display; return error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1     Display results only for comparis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2     Display results for all file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0 level is intended for batch files and Perso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or other programs that can execute QCMP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code).  The -D2 level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wo files have identical contents, QCMP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m to be the same even if their dates o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.  However, if you use the -T switch, QCM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files' modification dates and times;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the files are reported as being differe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nte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clude hidden files such as IBMBIO.CO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s, add the -H switc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-h c: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mpare all of the files in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pies on drive B, including hidden files (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BIO.COM and IBMSYS.COM).  Without the -H, hidde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matching file, QCMP will display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1 - filespec2 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SPEC1 and FILESPEC2 are the two file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, and RESULT is the comparison result.  RESUL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                  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             Files are same size but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DIFF           Files are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ERROR          Error reading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/TIME DIFF      Files' timestamps are differe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reported only if -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&gt; NOT FOUND    Name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-D1 display level suppresses the displa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result i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MP returns an errorlevel to DOS that describes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Errorleve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All files are identical (all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At least one comparis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4     No files found matching fir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    Usage error, disk error, or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specify the -d0 display level, ONL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is returned; there is no display at all.  When -d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QCMP will terminate as soon as an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; for example, it will not bo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more files after one comparison fail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must be 1 regardless of the result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use: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ranch to BACKUP if any *.ASM file in current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rly backed up to B:*.BAK, els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-d0 *.asm b: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55 goto QC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54 goto 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(all file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(needs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(no files match filespe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C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(error in qcmp, or no match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ack up any file in current directory that needs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.  This requires two batch files, one call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technique of executing another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econd batch 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%a IN (*.*) DO command /c xxbak 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BA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cmp -d0 %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errorlevel 1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Backing u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%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%1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use: Perso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termine whether all files in current directo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up successfully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qcmp -d0 *.*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c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All files backed up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rc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Error in backup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rc = 25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No Matching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rc = 25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qcmp error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reate a list of files that need to be backed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f drive C to drive B, and back them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code assumes that STACKDRV and STACKMG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; without the STK device, the same could be accomp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directing output to a temporary file, reading the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ne, and then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qcmp c: b: &gt; st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c &gt; 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Error invoking qc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hile lines('stk'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se value linein('stk') with f1 ' - ' . ' &gt; '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 &lt;&gt; 'OK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= 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count =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.count =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un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All files backed up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Do i = 1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Backing up' file.i '(result = ' error.i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opy file.i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the WHILE loop, COUNT contains the number of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; FILE. contains an array of files not properly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ROR. contains the error text associated wi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 to FILE. and ERROR. are the integers from 1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4 - 01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aring suppor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3 - 09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2 - 04/0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-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improper parsing of ".." directory when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- 07/2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case sensitivity of -T switch ("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" - R. Roseannadan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07/0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default '*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from erroneous comparisons generated throug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 pathing utilities or DOS's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from disk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'/' as well as '-' for switch character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dependency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11/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QCMP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for materials, handling, postage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  NO FOR-PROFIT ORGANIZATION IS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MOUNT FOR DISTRIBUTION OF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OR TO INCLUDE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,1988,1989,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REXX is a trademark of the Mansfield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