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UNIQNAME Version 0.90  Copyright (c) 1989 Ty Halderm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: UNIQNAME filename [filename...] -switch(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witches: -d:ymd -s -p:path -j -c -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e UNIQNAME -? for extensive hel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tended help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names one or more files to unique filen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 to 10 filenames may be provided, and any of them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dcards and may include full or relative path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Caution: using wildcards which also match the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names will cause recursive action, and th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y out is a Ctrl-C or Ctrl-break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tches may be preceded with '-' or '/', may come any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command line, and ar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d:format Supplies a date format to be used to for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nique filename.  Uses the current system d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format string is composed of the letters Y 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D in any order.  They are used to cre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name by substituting the corresponding p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date.  For example, on Christmas of 1989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YMD creates 8912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DY         12258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YM          89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extension of the original file is preserv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uplications are resolved by putting the letters A-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fter the above date text, and when the 27th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 is encountered, going to AA through ZZ.  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ccurs when all 692 slots have been fil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e that -d without any argument renames to jus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quence letters (i.e. A.DAT, B.DAT, etc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        Use sequence numbers 000 through 999 as the 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the file, preserving the filename.  When all 1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lots have been filled, the program will f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p:path   Use this option to provide a path for the dest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.  Subdirectories will NOT be created if they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 exist.  If the path points to another device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file will be copied and the original del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stead of renam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j        Use the 'Julian' date (misnomer, actually the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the year) as the extension, 001 through 36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sometimes).  If there is already a file by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ame, the program will fail.  No other attempt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quencing is d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        Force copying rather than renaming.  This ensur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original file is undisturbed.  This also mean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wice the original space will be used on the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e: The DOS copy command is used, which outputs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wn 'n File(s) copied' messages.  You may also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it ^C more than once to terminate if a copy i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g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v        Verbose mode.  The program typically is silent if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rrors occur.  This option causes the program to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formative messages as files are processed in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?        Outputs this help text.  Documentation in sepa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m will be available with a future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quencing process is restarted for each wildcard or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d.  An example of different results for different 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pecifying the command line (assume -s for sequencing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and line:  UNIQNAME TH*.DAT -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.DAT  becomes THIS.000  {First one matching TH*.DA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AT.DAT  becomes THAT.001  {Second one matching TH*.DA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and line:  UNIQNAME THIS.DAT THAT.DAT -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.DAT  becomes THIS.000  {First one matching THIS.DA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AT.DAT  becomes THAT.000  {First one matching THAT.DA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output goes to standard output and may be redirected. 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ggested that since the only output other than with the verb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 active are error messages, no redirection be done unl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ing file is to be examined for errors l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Copyright (c) 1989 by Ty Halderman, all right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erved.  There is not now nor shall there be ANY charg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of the program in any environment.  Suggestions are wel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ompuserve ID [70155,1125] or by mail to 3227 Castlewood,</w:t>
      </w:r>
    </w:p>
    <w:p>
      <w:pPr>
        <w:pStyle w:val="PreformattedText"/>
        <w:bidi w:val="0"/>
        <w:spacing w:before="0" w:after="0"/>
        <w:jc w:val="left"/>
        <w:rPr/>
      </w:pPr>
      <w:r>
        <w:rPr/>
        <w:t>Houston TX 7702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end-of-author's-documentation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oftware Library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is disk copy provided as a service o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Public (Software) Libr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e are not the authors of this program, nor are we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th the author in any way other than as a distributo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gram in accordance with the author's terms of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lease direct shareware payments and specific questions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program to the author of the program, whose name appe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lsewhere in  this documentation. If you have trouble g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touch with the author,  we will do whatever we can to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with your questions. All programs have been tested and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un.  To report problems,  please use the form that i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 PROBLEM.DOC on many of our disks or in other written fo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t with screen printouts, if possible.  The P(s)L cannot d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ug programs over the teleph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sks in the P(s)L are updated monthly, so if you did not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disk  directly from the P(s)L,  you should be awar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files in this set may no  longer be the current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a copy of the latest monthly software library newsl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a list of the 1,800+ disks in the library, call or wri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Public (Software)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P.O.Box 35705 - 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Houston, TX 77235-57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(713) 665-701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