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v1.2  Copyright (c) 1989-1990, J.E. Smi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HATIS filename[.ext]  (i.e. WHATIS what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IS reads a file and tries to determine what language and compiler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it.  It can identify the following: Turbo C, Microsoft C, Lattic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ight/Zortech C, Turbo BASIC, Quick BASIC and Turbo Pascal (v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). Quick C is not distinguished from Microsoft C.  Also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with Bellard's LZEXE.EXE are so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tension is omitted, the program will look for a .COM file first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is found it will then look for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opy and share this program with others.  For a contribution of $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send the latest version of WHATIS and demos of MY MONEY(t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IM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Dat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06-22-89   Original release could detect Turbo C, Microsoft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tice C, Turbo BASIC, Quick BASIC 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v3 an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03-27-90   Added Datalight/Zortech C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12-11-90   Added Turbo C++.  Version numbers for past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-C compilers.  Added the ability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limited* number of assembly programs (usuall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programs assembled with TASM). 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y programs compressed with Bellard's LZ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.E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4 Observatory Drive       or       Address GENI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rmingham, AL  35206                    J.SMITH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