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 to File Utility Short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File or Destination File must contain a Drive specifier. Op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receded by / or -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(*) indicates switch is only valid if Make or Restore (R or I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oked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an Image of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DF I  &lt;Source Diskette&gt;  &lt;Destination File&gt;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will create an Image of the diskette in Drive A: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n the root directory file called DISKIMGE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F I A: C:\DISKIMGE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      Make best attempt to recover any data on damaged areas of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recover all physically damaged areas of diskett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s marked bad by DOS. Running a resurface utility on a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ette will recover areas marked bad by DOS. This op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when making an Image. (Processing is slower tha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but litte data is l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      Automatically ZIP/UNZIP Image File. PKZIP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after Make Image, and ZIP the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 an Image of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DF R  &lt;Source File&gt;  &lt;Destination Diskette&gt;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will restore the Image stored in the file DISKIMGE.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it on the diskette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F R C:\DISKIMGE.A 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    Double Check Restore Disk Format. Allows for some diskett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restored to a different larger diskette siz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restore a 360K Image to a 1.2MB Diskette with the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ing a DOS DISKCOMP test. (Note: The 1.2M diskette stil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in a 1.2MB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    Force Format. Format diskette whether DF determines it needs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.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    Verify Data. Verifies data written to diskette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memory.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      Automatically ZIP/UNZIP Image File. PKUNZIP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before Restore Image, and UNZIP the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Attempting to restore a larger disk image to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ette may cause your controller to think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 is a different size than it actually i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ccurs, reboot your computer to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vailable to Make and Restor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0      No ZIP/UNZIP Prompts. Do not prompt fo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Change DF's default compress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3      Set DF to Best Mode. This is options -0 and -G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l fa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    Force MONO Mode. Force DF into Monochrome Screen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is switch if you cannot see anything when DF is r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a Monochrome Video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    Force CGA/EGA/VGA Mode. Force DF into Color Screen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is switch if you cannot see anything when DF is r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a CGA/EGA/VGA type Video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     Do not prompt user for anything except when an error occurs.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      Black and White Mode. Use this switch if you prefer a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      Automatically ZIP/UNZIP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e there isn't a -2 option listed, option -2 will dele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age file after a compression or restore is performed. -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been tested and is 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