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Dupe v2.1x:                           1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for DOS is one of the fastest and most user friendly softw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uplicators on the market today.  It allows you make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K/180K/320K/360K/720K/1.2M/1.44M diskettes in a single pas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upports high speed writing of a diskette to a file with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and built-in CRCs to guarantee integrity of your data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re high speed replacements for DOS's format and comp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trived to make DOSDupe the smallest, fastest, and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of its kind.  Try it on your most demanding job.  Even after casual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you will wonder how you ever got along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upe is complete in every way.  Try it out for 15 days.  Then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so that we continue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shareware distribution to bring the highest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to you at the lowest possible price.  We have add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s for produ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running Windows?  If so, check out our WinDupe diskette du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Contact us if you want to evaluate WinDupe but can'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on your local BBS or information service.  We will shi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it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thor of DOSDu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hareware version of DOSDupe is complete in every wa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s have been added to mention that DOSDu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registered version does not have the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