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  (Forma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ick and Easy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V 6 9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AL THANKS TO  FRANK  (THE SODBUSTER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eet-Car software  c/o Mike Da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821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verland Park,KS.66223-355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1-913-897-1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4200,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INITION OF SHAREWARE  . . . . . . . 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AND USE . . . . . . . . . . . . . . . . . . .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VERSION 2.0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FM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FM.  FM is intended to format blank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Because it will destroy all existing data on a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Street Car software assumes no liability for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misuse or abuse of this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rests solely with 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M relies on commands in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Although it has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ystems with MS-DOS versions 4.2x to 6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not be guaranteed to work with all syste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ones which have been heavily custom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(including the installation of non-stand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er cards) by the user; nor can it be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future releases of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continue to use FM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you must make a registration payment of $5 (U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and corporate/institutional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re accep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ngle user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F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FM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use or their license is withdrawn.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VERSION 2.0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M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, along with free technical support and updates f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Registered users can also update to later versions (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60 day free support period) for a nominal updat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lus $2.00 (US)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registered, THANK YOU! 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please consider doing so.  Simply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n the REGISTER.DOC file and return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below with your check or money order for $5(US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-Car software  c/o Mike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21 Maple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nd Park,Ks. 66223-35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913) 897-17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serve 74200,367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t of technical support for non-registered us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nd is solely at the discretion of Street-c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VERSION 2.0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VERSION 2.0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is a menu driven floppy disk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FM will not let you format a hard di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FM, you will need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0 or later and at least 256k bytes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was created to eliminate the hassle of reme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VERSION 2.0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is very easy to install and use, all that is needed to do i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e the file FM.exe to your 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in your path. The first time you start FM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up screen prompting you to choose which floppy configura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. After the chose is made FM will create an 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your configuration automatically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t any time by picking FM SETUP. THATS IT !!!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command prompt in dos or dos prompt in windows ju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M and the menu will pop up prompting you to pick what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 want to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discs read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'mail back any comments or suggestions................THANKS !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eet Car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