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Master 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loppy Disk Forma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7,94 by New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PROLOG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REGISTRATION 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VERSION HISTORY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REGISTERING FORMATMASTER 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WHAT IS FORMATMASTER 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RUNNING FM 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THE FM MAIN DISPLAY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 FLOPPY DRIVE LIST BOX 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 ACCESSING DIALOG CONTROLS 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  RADIO BUTTONS 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  CHECK BOXES 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  VOLUME LABEL LINE INPUT EDITOR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  SERIAL NUMBER INPUT EDITOR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7  COMMAND PUSH BUTTONS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THE FM ON-LINE HELP SYSTEM 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HOW FM FORMATS A DISK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BOOTABLE DISKETTES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SETTING SCREEN COLORS 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FILES MAINTAINED BY FM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THE FM.INI FILE 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 cannot and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ason, even if New-Ware or an authorized New-Ware agen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d of the possibility of such damages.  In no event sh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any damages ever exceed the price paid for the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oftware, regardless of the form and/or extent of the clai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f this program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is a Shareware product.  As such, it is mad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eneral computing public for evaluation.  Users are licen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FormatMaster on their personal computers for the purpose of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valuation on a trial basis for a limited trial period. 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reasonably define any definitive limits of a fai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table time period for evaluation, therefore it is left to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dgment and sense of fair play as to the time required t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 as to its usefulness.  If the user decides the program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fficient merit to warrant purchase through registration with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, the program should be removed from their personal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if the program is deemed useful and is in regular us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personal computer system, 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are those users that elect to pay for Format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gister that payment with New-Ware.  By virtue of regist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for the program, registered users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tilize the program on their personal computer for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choose.  This license authorizes the user to use the progra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ersonal computer system he or she may own so long as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Master is sole property of New-Ware Shareware produc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individual parties for evaluation purpos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posted on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ystems (BBS) for electronic access as long as NO FEE is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distribution except for private BBS operations that charg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user subscription fee.  Computer information servic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(CIS), Genie, etc., are authorized to post this produ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ber access.  The Shareware version of FormatMaster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on diskette by any disk distributor/vendor that charg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$7.00 for the diskette upon which the program and attendan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corded without written consent from New-Ware.  This does NOT a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hareware version of FM is distributed on a CD-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is a fully functional Shareware product.  Share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program distribution/marketing method that permits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ers to thoroughly try the program prior to purchase. It is NOT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is not in the Public Domain.  If, after evaluating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it to be useful enough to use it on a regular basis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pay for it by registering with New-Ware.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is $20.00 and the registered version, which is NOT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will not contain the opening Shareware screen nor the c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A special TSR version that occupies only 6K of normal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be called from any application is available for an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gister FormatMaster in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iness hours ONLY please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day thru Frid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a.m. to 5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turd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a.m. to 1 p.m.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-Ware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619) 455-52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4 Hour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Days per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-Ware BBS operates 24 hours per day, 7 days per week.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via the BBS receive access to the latest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1 day after leaving their credit card data.  Users who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ail or phone may also access the registered version by BBS,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log on and leave a comment to the sysop to the effect that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user and desire access.  The author can also be reach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 via PPN 71535,665 (please use E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FormatMaster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on to other individual users for their evaluation.  Disk vend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distributors that desire to distribute FormatMaster must ad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uidelines specified in the file named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lete design overhaul and re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bug in the volume label history list handl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cause the program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an all drive cycle capab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a no-verify capab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nor bugs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ed serial number addition to avoid DOS 5.0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support for more than two floppy dr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bootable data diskette fea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ed to the use of an ASCII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M.INI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ropped the use of SYS.COM to transfer system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M will now directly copy the appropriate fil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bug that could cause FM to fail to s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capacity setting when updating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a bug in the feature that makes a non-system flop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bootable.  This bug failed to initializ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rget disket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a formatting progress bar to the top of the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REGISTERING FORMAT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is a Shareware product.  It is NOT public do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New-Ware urges those who find FormatMaster to b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utility so as to use it on a regular basis to remi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of $20.00.  Registered users will receive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Master on disk that has the opening Shareware informati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.  In addition, registered users will have access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BBS for retrieval of all future registered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Master.  Selecting the Registration item from the program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ill result in a pop-up window that will prompt you fo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information and then print the form for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FormatMaster is easy and may be accomplished in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 Mail a check or money order in the amount of $2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able to New-Ware.  California residents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Mail your Visa or Mastercard number, card expi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, phone number, and signature to New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 Call (619) 455-6225 and leave your Visa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Card number, expiration date,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,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 Call the Shareware Products BBS and regist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The number is (619) 455-5226, N/8/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00/2400/9600 (HST) baud. Your credit card can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validated within one day and this is the quick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to get a copy of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will be shipped via first class mail within two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ceipt of a registration.  If you are using Visa or Mastercar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please ensure that you include the full card number (i.e., 12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78 0000 1234) and the card expiration date.  Visa or Mastercard on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.  No other credit cards can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ll the voice number to register, you may get an answ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  Have your card or the form printed by FormatMaster ready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eave your registration information quickly and accuratel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machine is operated via a computer and is extremely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WHAT IS FORMAT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(hereafter called FM) is a sophisticated yet eas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program that specializes in formatting 3 1/2" and 5 1/4"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.  It offers time and labor saving featur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volume label and sequential serial numbers and a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ows you to created a floppy disk that will pass the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n to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RUNNING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is easy to run.  Simply place FM.EXE in a directory on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You may wish to place it in a directory that is in your DOS pa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at is not necessary.  FM will maintain its support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in which it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THE FM MAI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FM display is organized into three main areas. 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he display contains the main menu bar.  Press the F10 ke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key and one of the highlighted menu item letters, or click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 to access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line of the display is a status line that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function key assignments and the Alt+X exit key.  You may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a status label to perform that indica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area of the display is occupied by the FM dialog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rectangle that contains clusters of radio buttons,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, line input editors, status box, and control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formatting process the top line of the display becom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ding bar that visually indicates the progress of the formatting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FLOPPY DRIV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oppy drive list box will automatically adjust to show up to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rives.  Each drive is represented by its DOS drive lett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more than two floppy drives in your system, you mus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utility DRIVER.SYS for each extr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 ACCESSING DIALOG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dialog controls are organized into groups or clusters of ra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, check boxes, line input editors, and push buttons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access any one of the clusters by pressing the Alt ke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junction with the highlighted character in the cluster titl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press Alt+O to access the Options box and press Alt+V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olume Label line inpu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tab through the controls with the Tab key.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key will access the next control in the sequence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+Tab to access the next control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hird method of accessing controls is to place the mous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ntrol and pressing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currently active control will be vi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 RADIO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adio button cluster consists of a vertical list of ite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ne, and only one, may be selected.  An item item may b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ighlighting the desired item with the arrow keys or click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 CHECK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heck box cluster is a vertical list of items, each of which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box formed by a set of brackets.  An item may be check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ecked by highlighting the item with the arrow keys and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ar or clicking on the item with with mouse.  A check mar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the box of any item that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  VOLUME LABEL LINE INPU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enter a volume label by selecting the line editor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ed "volume Label".  Up to 11 DOS legal characters may b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  This line editor has a history buffer that will contain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entered labels.  To select a label from the history l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down arrow while the editor is active or click on the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that is immediately adjacent to the line editor.  A history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and you may move the cursor bar to the desired label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 key to select a label from the list to be enter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will save and restore the history buffer to/from a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.HST from session to session unless the "No History" option bo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.  You may clear the history buffer at any time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key or selecting "Clear History" from the A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will actually label a freshly formatted target disk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label that is in the line editor if the Options "add Label"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next section for how the volume label is used with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  SERIAL NUMBER INPU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is feature, select the Options cluster and check the "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#" box.  Then select the "Serial Num:" input editor and typ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serial number.  FM will add the serial number to the volum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after formatting a target diskette. If you desi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ly increment the serial number as a series of dis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, check the "Incr Serial #" option.  For exampl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olume Label" field contains "MYDISK" and the "Serial Num:"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"1000" and the "add Serial #" option is checked, FM will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YDISK1000", "MYDISK1001", "MYDISK1002", etc., successively to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ormatted.  The volume label field can be blank and the "Add Labe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does not need to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7  COMMAND PUSH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ertical array of nine command push buttons occupies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 side of the FM dialog.  Each button has a name that describ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unction that will be performed when the button is push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push the "Quick Format" button to cause FM to perform a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on the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utton may be pushed in three different ways.  One way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button with the left mouse.  Another is to press the 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and the highlighted shortcut character in the button title.  A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is to press the Tab key until the button is highlighted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 key.  Each of the command buttons is duplic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ction" menu and by one of the 10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THE FM ON-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is supported by context sensitive on-line help system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in help at any time, press the F1 key or click on the stat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"F1 Help".  The help window that opens will be releva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item that is active at the time the help system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on how to use the help system is available while in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via the F1 key.  You may return to the last topic acces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+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HOW FM FORMATS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DOS FORMAT utility formats a floppy disk, it checks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sk is already formatted.  If it is, it saves the F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ectors and proceeds to verify the disk.  If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, it then proceeds to format and verify the disk.  I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DOS can restore the formatted disk if the format fails f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or the user chooses to terminate the format by using Ctrl+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will also perform a "quick" format if the user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operates in exactly the same way that DOS does.  A fre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matted disk is formatted and verified track-by-track.  If F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a formatted target disk then it will warn you and as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 to proceed.  If you elect to proceed, FM will then 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and initialize the FAT and directory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M quick format option is the fastest method of initializ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formatted disk because it neither formats nor ver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disk.  Instead, it reads the FAT and directory sectors, cl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ut bad sector marks, and rewrites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peed in formatting fresh, unformatted diskettes is essent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lect to use the FM "No Verify" option.  Formatting new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verification saves about 6 seconds per diskette but does invol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isk.  If a bad spot exists on a diskette and is not detecte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later overwrite that bad spot with file data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ly fail to read the file.  This option is not recommend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it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BOOTABLE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will format a diskette so that it is a system diskett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the system files (IO.SYS, MSDOS.SYS, and COMMAND.COM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the diskette.  If you are running DOS 6.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SPACE.BIN is in your DOS path, it will be transferred as well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diskette bootable.  Most diskettes, however, are format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ata" diskettes with no system files.  These disks will not boo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will issue an error message and pause if you happen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ystem disk in drive A: when the system i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can make a special non-system diskette that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the boot sequence to drive C: if the special diskette is in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with the door closed at boot time.  To make a diskette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ehavior, place a formatted diskette in one of your drives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active, and select the "Make Bootable Floppy" item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"Misc" menu.  The target disk should not be a system disk and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rmatted.  FM will read and initialize the target diskette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able non-system diskette without disturbing any directories o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SETTING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sult the information provided in the text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COLOR.DOC for specific directions concerning setting and saving the F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FILES MAINTAINED BY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three files will be maintained by FM in the same director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M.EXE resides.  If you elect to save the configuration, F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at information into a file named FM.INI.  A file named FM.H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s a history of your entries into the Volume Label lin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maintained.  If you elect to configure and save the FM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me, that information is placed into a file named FMCOLOR.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THE FM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is initialized at start-up by loading the FM.INI file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ditable ASCII text file that must be stor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M.EXE.  The file can be updated in two ways.  The preferred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y setting the various options on the main FM display as desi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sing the "Save FM.INI" function.  The less preferred method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file with a text editor.  Here a sample of the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all comments start with a semicol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tartup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=A      ;drive active on star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cityA=0  ;0 is low, 1 is hi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cityB=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umeLabel=NEW-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Num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label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SerialNum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SerialNum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System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Full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History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arning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Beeps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Verify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Drives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lace comments in this file, but they MUST be precede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colon as illustr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87,1994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