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DS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7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SK is a program that uses the routines in the ROM BIOS to format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floppy diskettes on the IBM PC and compatibles.  Note tha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rmatted, accidentally or otherwise.  Many optio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ast formats and produce unusual (aka incompatible) disk layouts.  FOR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rite the system files or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SK is ru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DSK [d:] [d: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drive specifiers may be present.  If two driv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format operation will be carried out twice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ive and continuing with the second.  The switche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peration and the layout of the disk.  The switche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Single sided. Causes only one side of the disk to be format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total disk capacity is available. 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8 sector, DOS 1.x format.  Produces disk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DOS prior to 2.0.  Versions of DOS prior to 1.1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matted on only one side (use the /1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Recycle disk.  Clears and rewrites the boot sector, FAT,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does not format the disk.  Since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, any files on the disk will be lost.  Since the F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, the location of any bad sectors will be lost. 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/v) switch may be used to verify the disk and lock 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 Note: the disk must be already formatt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Beep when done.  Causes the program to beep when a dis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Entire tracks marked bad.  When a bad sector is found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on that track will be marked bad in the FAT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in most instances, lock out more disk space tha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safer (if bad sectors tend to corrupt adjoining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rack).  The PC DOS 3.2 format program does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Multiple disks indefinitely.  Causes the program continuous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  Can only be stopped by an error or keyboar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# Multiple disks for count.  Causes the program to form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ause before each disk.  Causes the program to prompt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key before starting on a disk.  If this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ll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Verify disk.  Verifies all sectors on the disk.  If a bad sec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its cluster will be marked as bad in the FAT.  The /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single sectors or entire tracks should b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# Cluster size in sectors.  Default is 2 sectors per cluster. 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pt any value other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# Directory entries.  Default varies on the type of format, f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d / 9 sector disks the default is 112.  DOS might accep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# FAT's per disk.  Default is 2.  DOS will not accept any valu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# Hidden sectors per disk.  Default is 0.  DOS will not recognize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# Sectors per track.  Default is 9.  DOS will accept 8 or 9.  BIO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ith fewer, but I don't think it can properly format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# Tracks per disk.  Default is 40.  DOS might accept more or less. 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ormat less and might be able to format a few more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Use system parameters.  Causes the program to rea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/track and bytes/sector from the disk base pointer (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).  This is not usually a good idea, because my experi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hanges that information whenever it accesses a new disk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information may not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all the disk layout information is written to the disk, there is no</w:t>
      </w:r>
    </w:p>
    <w:p>
      <w:pPr>
        <w:pStyle w:val="PreformattedText"/>
        <w:bidi w:val="0"/>
        <w:jc w:val="left"/>
        <w:rPr/>
      </w:pPr>
      <w:r>
        <w:rPr/>
        <w:t>guarantee that DOS will be able to read non-standard disks.  Any deviation</w:t>
      </w:r>
    </w:p>
    <w:p>
      <w:pPr>
        <w:pStyle w:val="PreformattedText"/>
        <w:bidi w:val="0"/>
        <w:jc w:val="left"/>
        <w:rPr/>
      </w:pPr>
      <w:r>
        <w:rPr/>
        <w:t>from the standard layout is very likely to produce unreadab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mmand lin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 diskette in the default drive after prompting the us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a key (/p is implicit if no drives or options ar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SK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ll the command syntax and a listing of the switches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SK a: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nd verifies the diskette in drive A: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SK b: a: /8 /1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 diskette in drive B: and then the diskette in drive A: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the user and waiting for a key to be pressed.  Both disk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 sided, 8 sector, DOS 1.0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SK a: b: /m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 diskettes in drive A: and B:, alternating between the tw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drive A:.  All formatting starts immediately without p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iting for the user.  This is a particularly useful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because you can be inserting an unformatted disk in on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ORDSK is formatting in the 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DSK a: /d16 /t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the diskette in drive A: with 16 root directory entries (norm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) and 42 tracks (normal is 40).  Specifying only 16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only one sector of the disk is needed for the directory,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normal 7.  DOS leaves a few free tracks, so usuall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ew extra tracks works okay.  These options should make mo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, and indeed, the PC DOS 3.2 CHKDSK program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000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020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crease in usable disk disk space of about 200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is is highly non-standard and probably won't work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Tauck [72457,15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