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36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improve transportability between 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 and 1.2meg (AT)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IBM  AT,  IBM introduced the 1.2meg high densit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 track spacing on this drive  is  different  th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standard 360k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formatting 360k floppies in 360k drives,  the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FORMAT.COM  uses  slightly  different   parameters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 on  an  AT  than it does when formatting on a PC or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T drive is capable of  reading  360k  floppies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nreliable due to thes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FORM360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M360, you can format 360k disks in either drive A:  or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,  at your option,  verify the disk  after  comple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  You  may select the parameters that you wish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rmatted with, ie.,  XT or AT parameters.  FORM360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 to verify without formatting or otherwise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run as a one time operation to format  one  disk  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to format any number of disks in succession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from  batch  files  and its success or failure may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360 b: /v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1 goto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FORM360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360 will not format/verify drives other that  A:  or  B:,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t format/verify formats other than the standard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sided, 9 sector per t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M360 does write a proper boot record in sector 0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 IBMBIO.COM or IBMDOS.COM.  To make  bootable  disk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copy  these  files to the new disk using SYS.COM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for PCDOS, that is, the system files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BIO.COM AND IBMDO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360 A: [/B] [/Q] [/V] [/A or 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360 A: [/C] [/B] [/A or 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, enter 'FORM360 ' followed by th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matted or  verified.  This  is  the  minimum  command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360  will  not  default  to  the current (or any other)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360  A:&lt;Enter&gt;      will format the floppy in  drive A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 machine's  existing  parameter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s.  No verify  will  be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ed  and errors will be fully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completion, FORM360 will retur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switches that may be used to alter FORM36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format using specifications used on an AT machin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machine the format is actually being don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Check a disk.  Perform verify only, without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will not disturb the data on the disk being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Batch operation.  Upon completion of each disk, it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do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Quiet mode.  All prompting is disabled.  Errors caus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without error report.  Use this switch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360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Verify the disk's integrity after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format using specifications used on an XT or PC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hat machine the format is actually being don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360 B: /C /B           Verify only.  Verify multiple d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ve B using the spec'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360 A: /C /A           Verify only.  Verify one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A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360 A: /Q /V           Format and verify one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 not prompt or report errors, jus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360 A: /B /A           Format with verify multiple disks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 Use A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unning FORM360 without any command  line  paramet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FORM360 to display the list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the  /Q switch is used,  FORM360 will prompt you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fully report the following errors when the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COMMAND - Your machine failed to recognize one of FORM360'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ces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ADDRESS MARK  -  This group of four are self explanatory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OT FOUND     occur due to corrupted data or a misaligne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ERROR            head.  These are the errors that cause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EEK             moving floppies between 360k and 1.2meg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ERRORS  -  DMA chip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CHIP FAILED  -  The disk controller chip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ED DISK  -  disk has write protect tab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OUT - disk drive didn't resp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FORM360 will tell you when the error took place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orma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Verif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Boot record, FAT, and directory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at verifying immediately  after  formatting 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 It  is  usually  after  writing data to the 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blems begin to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data between one machine with a  360k  drive 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) an another machine with a 1.2 meg drive (machine #2),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: (Both machine's drive are assumed be drive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ormat the floppy on machine #1 us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360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ake the newly formatted disk to machine #2 and verify 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.2meg drive us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360 A: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 the  disk  verified  OK  in  step  2,  move  on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 goto step 1.  If after  repeating  steps  3  or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,  you  still  can't  get  a  good  verify,  change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isk a try again.  All disks are not created eq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1 and 2 are performed to weed out the margin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ow you have what appears to be a good candidate fo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data to be transferred on the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sert the floppy in machine  #2  and  use  FORM360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360 A: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the disk still verifies correctly, you may copy its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 #2.  If  verify  failed,  change  to a new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again with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cceeded in transferring data between mach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k  used  consistently passes the verify process o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 mark the disk as a TRANSFER ONLY disk.  Use this disk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transfer data between the two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M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 USE  CHEAP  DISKS.  Disk quality IS important,  a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caused by very slight discrep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scribed steps,  given above,  don't solve your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y performing step one with the /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 step 1 on the 1.2meg drive and step 2 on machin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here is that only small differences in head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spacing  can  make  for  big  problems.   By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's a little and using high quality disks,  you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a  combination  that works well when other combination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Telle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T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This program may be freely shared with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pensation is expected o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