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</w:t>
      </w:r>
      <w:r>
        <w:rPr/>
        <w:t># FORMENU 4.2 - FORmat MENU #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utomatically detects your drive types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elps you format diskettes fast and eas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ia a colorful, friendly menu.  Minim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eystrokes needed.  Useful to anyone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s a PC, especially novice PC user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Highly recommended for LANs or where t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are many PCs and a variety of users.  C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use special parameters for DOS 5 and abov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FORMENU's documentation is online.  Just type "X" at the fir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read about FORMENU's [F]eatures and [R]egistra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 you will find FORMENU to be fast and easy to use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ing you should know: FORMENU is a menu for the DOS format comman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com needs to be accessible by FORMENU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asically it.  Type "FORMENU" at any DOS prompt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MENU is offered without any warranty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any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, or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