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DC - Multiple Disk Compar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9 by Michael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C is a fast diskette comparison program.  It allows you to compar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against multiple copies of that diskette.  MDC reads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, which we call the master, one time, and generates a CRC (cyc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ndancy check - better than a checksum) for each track of the diskett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ads the copy diskette, generates a CRC for each track and compa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Cs generated against the master CRCs.  If all the CRCs compare ok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99.998% chance that the disks are identical.  We used the CR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comparison instead of a bit by bit compare because then MDC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work on an MSDOS system with minimal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MDC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C  [-mx]  [-cy]  [-ifilename]  [-ofilename]  [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-mx parameter is the drive that contains the master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-cy parameter is the drive that contains the copy.  Only dr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 are allowed for x and y.  The default for both is A: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a master in drive A with copies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C -MA -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reading a master disk, you have the option of reading the CRC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k file that you have created with MDC.  For example, compare a mas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with a copy in drive A and create a master CRC file for this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C -OC:\MDC\TEST.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a CRC file has been created, you can compare copies in drive B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C -IC:\MDC\TEST.CMP -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-m switch and the -i switch are mutually exclusive.  They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command line switch is ?, which gives a short summary of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DC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MD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DC [-mx] [-cy] [-ifilename] [-o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is the master disk drive; y is the compare disk driv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x and y is A.  Only drives A and B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ace of -m you may use -i, which is a drive\path\file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disk CRC file that was previously saved with MDC using th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Compare a master on drive A with copy(s) on drive B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ster CRCs in file 12601.C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DC -MA -CB -O12601.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the master CRC file 12601.CRC and compare it with cop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DC -I12601.CRC -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C is capable of comparing all MSDOS diskette types, includ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1/4" Single sided, 8 sector  (1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1/4" Double sided, 8 sector  (32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1/4" Single sided, 9 sector  (18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1/4" Double sided, 9 sector  (3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1/4" High density, 15 sector (1.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1/2" Double sided, 9 sector  (72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1/2" Double sided, 18 sector (1.44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C will not even try to compare two different type diskettes, e.g, a 16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against a 320k diskette, as they would obviously not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orm its function, MDC uses MSDOS interrupt 21h, function 1ch (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Information) and interrupt 25h (Absolute Sector Read). 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DOS disk functions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nswer questions or comments MDC if you write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0 Boot Hi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den Lake, ID  83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