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BELLS &amp; WHISTLES FORMA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88 by Steve Con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was designed to prevent or trap any driv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- either accidental or intentional - from taking plac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ll drives on a given system as defined by the system user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not only lets you define which drive(s) you want prot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ut also lets you define what format switch(es), if any, you wa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uring a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/XT/AT/Clone running 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drive C: (versions are available for systems not having a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20k free space on the syste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SET.EXE   49372  8-26-88 10:17p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EXE   49196  8-21-88  9:36a 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1ST.DOC   8448  8-22-88 10:11a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 is installed using the installer program, FMT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installation, the filter cannot be easily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out the use of the install program.  When the filt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up a "hidden" configuration file in the root of drive C and "hi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OS format file so that it can only be called by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FORMAT.EXE.  The "hidden" DOS format file cannot be called norm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or ANY OTHER DEVICE.  The "hidden" configuration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rmally modified or manipulated from DOS and, if deleted, a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rried out by the filter.  (Are you listening, SYSOP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received this package as an .ARC file, it was arced with Ph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z' version of PKARC and was arced in two stages.  The file FORMAT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d by itself and then arced together with FMTSET.EXE and READ1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izes and creation dates of the files as shown abo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"clean" copy.  Before finally un-arcing FORMAT.ARC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are un-arcing it into doesn't already conta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EXE (DOS format file.)  If it does, you will have to move it,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just un-arc this whole package onto a clea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determine the exact filespec (name &amp; path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dos format file.  If you are using an aftermarke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previously renamed it, that is still acceptable b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UST have exactly six characters for the name and th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.  It is also not necessary to have your DOS format fil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your environment search path.  In other words, you can hide it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fixed drive that you wish.  Once you have moved your DOS form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it, WRITE DOWN the filespec (example = C:\LOTUS\WRK\FORMA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the path "\" after the drive specif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ay halt execution of FMTSET.EXE any time with a CTRL-B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MTSET.EXE and choose the install option from the menu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your format filespec, enter the COMPLETE filespec,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down.  Enter it in UPPER CASE ONLY and don't forget the path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rive specifier - it's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for shielded drive(s), you may specify what driv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you want protected from a format command. 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 thru Z can be entered, or just hit the ENTER key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s shielded.  Make sure your entry is in UPPER CASE ONLY and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aces or separ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prompt for illegal switch(es), you may determine, if an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(es) you want made illegal following a format comman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"4" at the prompt, then your system wouldn't allow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disk in any 1.2 meg drives on your system.  If you entered an "S"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uldn't allow creating a "bootable" disk.  Any and all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witches may be entered in UPPER CASE ONLY.  Since the filter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entered in the config file, you could screen out the N,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witches in one shot by entering a ":" or block out ALL switch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"/".  Just hit ENTER if you want to allow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screen will show you the parameters as you entered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chance to change them.  If everything looks OK, hitting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"hide" your DOS format file and write the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 of drive C:.  This is the only option that cannot be comprom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will ALWAYS look in the root of C: for the config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 to find your "hidden" DOS format file in the path you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set-up so DON'T try to move th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DOS from the install program and check the root dir of C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hidden" config file.  Next, check the location of your DOS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is "hiding."  Although both files appear to have the same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oth reside in the root of C: if that is the way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 up.  Next, copy the new FORMAT.EXE into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it can be called by a "format."  If everything looks O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issue an "illegal" format command to see if everything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message "Enter volume label" or "Enter new Disk", hit CTRL-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operation, or PROCEED WITH CAUTION!  If something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heck the location of your DOS format file and your set-up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ry anoth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-install and re-configure options from the menu of FMT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irly self-explanitory.  You must use FMTSET.EXE if you ever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ilter and the re-configure option will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drive(s)" and "switch(es)" parameters of an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unning the installer, the message "duplicate file nam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 may pop up on the screen momentarily during some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.  While the filter itself is running you may also se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or the message "(1) files copied" as this is also normal and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ters' error-checking routines.  The filter has its own se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ut will also let DOS pass any error messages to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You can always tell the DOS error messages as being prin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 of the screen and the filter messages as the one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filter is in operation, it holds a special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It doesn't do any absolute writes and depends on DOS to do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core" operations.  It doesn't call any other external DOS fil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actual format itself.  This should make it safe for all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or domestic.  The "hidden" files cannot be called normally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a good sector editor.  By removing al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PCTOOLS, JAZZ and NORTON NI from your system and putting them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FMTSET.EXE, hacking the filter should take a few minu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save the long-winded speech about user-supported soft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this is copyrighted software that is authorized for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tribution.  It is NOT free.  To legally register your copy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to the address below and, in return, I will send you a registered ID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roduct support.  For $10 I will mail you a copy on disk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drive other than C: to write its config file to.  J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with your check or MO telling me which one you need.  This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irst programming effort I have released to the public.  But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 sufficient response on this one, I'll just assu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your software from Lotus or Ashton-Tate, and keep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fforts to myself.  So, support the concept of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 and bring the cost of commercial software to a minim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&amp;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15 Plymou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Houston, TX  77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mber SYSOPS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