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HAREWA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VERSION  1.03 Bet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uper Copy Utility - SCOP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dited b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avid A. Mar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 Copyright 1989,1990 by David Risac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ederated Telecommunications, inc.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AREWARE NOTI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program is currently distributed as shareware, this    doesn't mean that it's free.  If you find this program usefu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lease send a donation of $20 or anything you can afford.  If you don't find the program useful, please pass it on to some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lse.  This initial donation will entitle you to produc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gistration, notification of updates and new products, and 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sk as many questions as you like over the Micro-Fone BBS.  I've spent a lot of time writing this program, and as much as I lik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write programs I had to realize that I cannot survive 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gramming alone, money seems to be a factor unfortunately; 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t of it just to buy all the soda I drank while I sat in fro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f my computer for hours programming and pondering what insa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dea got me started on this thing.  So please help me ou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nk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ave Risac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end any donations, comments, questions, useful criticism's, and suggestions on improvements, or suggestions for new produc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ederated Telecommunications, inc.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oftware Engineering Divis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99 Stephenville Parkwa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dison, New Jersey  08820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lease enclose a self-addressed stamped envelope along with your donation payable by check or money order to Federat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lecommunications.  This is a donation, and certainly no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quired, but it does help pay the bills and guarantee a swif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ply as time permits.  All donations are non-refundab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BBS support, dial into the Micro-Fone Bulletin Board Syste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Metuchen, New Jerse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201) 494-3649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E:  Although I would recommend this board highly, the Micro-         Fone Bulletin Board system NOT affiliated with Federated         Telecommunications, inc.  You must leave mail for Davi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Risack in order to get a reply.  Requests will be answered        as time permi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ee Appendix C for complete ADAPSO's Thou Shall not Du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able of Conten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apter   Title                                              Pag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troduction                                         1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      Setup and Installation                               3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2      Basic Commands                                       5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3      Trouble Shooting                                     6</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4      Reading the Display                                  7</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      Technical Info                                       8</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ppendix A  - Function quick referen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endix B  - Standard disk configura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ppendix C  - ADAPS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ppendix D  - Other uses of SCOP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 LIABILITY FOR CONSEQUENTIAL DAMAG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no event shall David Risack and/or Federat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lecommunications, inc. be liable for ANY damages whatsoever    (Including, without limitation, damages for loss of busines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fits, business interruption, or other pecuniary loss) arising  out of the use or inability to use this Federat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elecommunications, inc. product.  Use this product at your ow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isk; you the user are solely responsible for any and all uses of the product.  Illegal use of this product is forbidde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TRODUC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problem with copy protection is that it punishes the    people who made the investment by not allowing them to back u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ir valuable software.  You are given the right by law to make archival backup copies for your own personal use.  (Your rights  may vary from state to state, so please check your local statutes  before making backup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program is intended to safeguard your investment, b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lowing backup copies of some protected software.  It is no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tended to be used for illegal purposes. There are many cop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grams available on the market, but no purely software product gives the user the flexibility and power that SCOPY does.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ly thing we've seen that surpasses SCOPY is the Option Boar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ption Board is copyright by Central Point Software, inc.)  O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urse you must pay over a hundred dollars for the specia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rdware AND software.  While we do not claim this program comes even close to the capabilities of the Option Board, We do clai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at it is your option to try before the Option Board.  If thi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ftware can't copy your IBM software, then you definitely ne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 option board to copy it.  This program is not intended as 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bstitute for the normal copy program, as it is relatively slow on the older slower processors. We make up for this slowness b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pying anything that was produced by a standard disk controll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uper Copy Utility goes beyond what most copy softwa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es, in terms of looking for data.  If you tell it to, and you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ve the time, SCOPY will search for anything and everything that can  possibly be read by a standard disk controller.  It wil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ake all of the data and make analysis files and a data file 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r hard disk, that contain all the information necessary 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py the disk.  This allows you to copy non-standard tracks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ctors.  It copies disks by doing a sector by sector search for data.  Since this process is relatively slow, you might wish 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ke a copy of the disk as best you can with a standard diskcopy, and then using SCOPY to copy over only the tracks that you go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rrors on, or suspect of being non-standard.  Using analysi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les you can even create your own copy-protection scheme,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ke your own copy protected disks! </w:t>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1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per Copy Utility offers you all of this and mo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lease read the rest of the manual carefully.  If you ha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 problem with a particular disk, write to us, indicating wha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of computer your using, what type of disk your trying 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py (5-1/4" [360K,800K,1.2M], 3.5" [720K,1.44M]) , what type of  format it has, what is the name of the software and name of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pany that produces the software, and any relevant other inf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bout the format or special messages that SCOPY produced in it's report file, along with your SASE and a $3 dollar donation.  I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e of the messages produced by SCOPY says that you will mos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kely need SPECIAL HARDWARE to copy the disk then it's probably not worth writing, as the disk can probably only be copied wit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ecial hardware and softwa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2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apter 1 - SETUP and INSTALL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YSTEM REQUIREMEN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software should run on any IBM compatible with a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ast 256K of memory; CGA, EGA or VGA display; a Hard Disk,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ne or two, 5 1/4" or 3.5" drives.  It will run best on 80286 and 80386 machines, though it will run normally on the slower 80186, 8088, and 8086 computer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stallation Instructio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opy all SCOPY files included on this disk (or Archive file) on your hard disk in a directory called SCOPY (or any oth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uitable directory name).  Either make your own batch file or use the one supplied to run the program.  The batch file sets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vironment variable SCOPY equal to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SCOP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y the comm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et SCOPY=c:\SCOP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Notice the spacing and the ending back slash, they a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mportant.  This variable is used by SCOPY so it knows where 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trieve or save data files.  If you do not set the SCOP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variable at all, the SCOPY utility will use the current work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rectory as the default.  You will also see an error messag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fter the program has loaded, stating that the program didn'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tect the environment variable.  Once the batch file i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mplete, run SCOPY by calling the batch fil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next environment variable you'll need to know about is SERRORS.  This variable can be set equal to a number 3 to 10.  It is the number of retries that SCOPY will try before giving up on the read/write operation.  Note: When analyzing a disk SCOPY does at least 6 read operations per sector, so if all of them are bad it will try SERRORS number of times before trying the next read operation.  So if you set the variable to it's max value 10, it would be doing 60 read tries if all of them were bad/not-found; this is a quite common occurence when analyzing beyond normal sector values.  The default value when this variable is not defined is 4 retries.  The minimum retries is 3 as this is required by BIOS to determine if the operation was in fact bad or if it was just an error due to timing problem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3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ample command to set SERRO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et SERRORS=5</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gain note the spacing, it is important.  When you first load SCOPY it will display what the value was set to, in the status window, if this variable was defin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xample fil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et SCOPY=c:\SCOP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et SERRORS=3</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SCOPY\SCOP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4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apter 2 - Basic Command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lmost everything you can change or do can be seen 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hanged directly on the main screen.  Up and Down arrows allo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you to move the highlighted bar to the selection of your choice.  The left and right arrows let you change the item you selected.  On numeric fields holding the control key and pressing the lef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rrow changes the numeric field to it's lower limit, control and the right arrow changes the numeric field to it's upper lim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filename field can be changed by pressing the left or righ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rrow keys or pressing enter, and when finished changing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eld it can be exited by pressing the END ke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message area screen will display user prompts and other relevant information, about what you are about to do or ha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ust completed.  Occasionally some information will be displayed in this window during an operation, explaining about someth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at the program encountered during it's current oper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status screen will display information about the current operation that is taking place;  Usually track/sector/sid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information on the left of the screen is all of the user modifiable parameters for READ OPERATIONS.  The parmeters have little or no effect during write operations, normally they are just used to help determine correct information for operation status reports (except of course for the DRIVE, FILENAME and SCOPY options item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5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OUBLE SHOOT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re have been a few problems noted, when SCOPY is run on particular machines with a particular DOS.  Here are the ones we've encounter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isk copy worked, but the disk created was unusable- General failure error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e encountered this problem when running on an IBM PS/2 Models 70 and 80 under PC-DOS 3.3.  This is possibly due to a bug in the ROM BIOS and PC-DOS, that incorrectly handles multiple sector reads/writes.  We have been unsuccessfull at obtaining a patch from IBM as yet, which we hope will clear up this proble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problem can sometimes occur during some bad formatting operations.  While all efforts are made to verify the information layed down, sometimes even that isn't adequate.  You might try letting the program re-format and copy the data onto the first couple tracks.  This usually fixes the problem, if this is the cas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 3 or 4 lines of the screen flicker during copying</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problem occurrs on some IBM compatible 8088 system, with a CGA card.  Slower systems with CGA cards sometimes have problems keeping the screen updated during intense scrolling operations.  While this is quite annoying, it should not affect program performanc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MORY ALLOCATION ERROR - SYSTEM halt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error can occur sometimes due to memory-resident programs installed in the system.  Make sure you remove all resident software, disk cacheing, etc. before trying to run SCOPY agai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6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ing the information on the displ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ring read operations, the status window will display the track information with a "R&gt;" before it meaning that it is reading.  The "&gt;" at the end means it is currently diagnosing this sector, checking all possible combinations of sector types.  After completing it will add an ending to the line usuall "F2&lt;", for standard IBM disk sectors.  The "F" means that the sector was found, the "2" is the sector size (0=128, 1=256, 2=512, 3=1024, 4=2048, 5=4096, 6=8192).</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casionally on copy-protected disks there will be some non-standard sectors, usually having sector size numbers other than "2".  If you see sectors like this, it is almost a sure sign of copy-protection.  Another thing you may see instead of just an "F" might be an "FC" or an "FH",  followed by the sector size number.  The "FC" means that the sector when read normally would produce a Cyclic Redundancy error (CRC) and SCOPY should have no problem copying it; this will almost always be because the sector size value is non-standard.  The "FH" ending means that a HARD CRC error has occurred; meaning that this error could only be generated by fairly sophisticated hardware devices for copy-protection or this error occurred because the disk sector is ba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r prompting messages and some special messages will appear in in the long window on the bottom of the screen.  Operation status information, will be displayed in the rectangular window on the right of the scree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7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DIA TYPE VALUES - Displayed by the ALT-D (Examine Disk Boot --------------------   Sect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520   -    3.5"  1.44M Dis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528   -    Should never been seen (fixed dis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529   -    5 1/4" 1.2M  or  3.5"  720K Dis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65532   -    5 1/4" 180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533   -    5 1/4" 360K  or  8" 501K Dis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534   -    5 1/4" 160K  or  8" 250K  or  8" 1.252M Dis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5535   -    5 1/4" 320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PY IMAGE FIL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rst 8 bytes of the SCOPY files .ANN and .DAT files are bytes to let SCOPY know that this is a file that it created.  This is too keep from accidently trying to use another file as an image file; without this information, SCOPY would happily read in any file you specified, and use it as sector information.  The Data file is just a big sequential data file, it's layout is only defined by the .ANN file that goes with it;  If you mix up a differnt .ANN file with a differnt .DAT file, the results could be rather unpleasant to think abou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NN files contain 4 bytes of information on each sector; it's track number, sector number, side #, and byte size (not necessarily in that order (This information starts after the initial 8 byte identification header.)  All the sectors that are put in the .ANN file will be listed for you in the .RPT file in text format for you to rea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RPT file:  This file contains text information about all of the sectors that were read correctly.  This is generally just the track information that was displayed during the Analyze operation; but occasionally it contains statements about certain sectors, stating that SCOPY will not be able to copy it accurately.  This type of error will be made known to you at the end of an operation (usually the analyze) and will have a number other than zero for HARD errors listed in the operation report. Refer to the "Reading the display" section of the manual to understand what the sector information means in the .RPT fil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8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PPENDIX 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OPY OP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MAGE TO DIS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akes an image file you've already created (.ANN and .DAT files), specified by the FILENAME option, and will make a disk using these files on the destination drive (specified by the drive option).  Always formats the destination disk as it cop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ALYSIS ON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y makes .ANN and .RPT files; does NOT read in data.  Will overwrite existing files of the same name if they are found in the working directory specifi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ULL IMAGE COP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the full disk copy routine; (Makes .ANN, .RPT, and .DAT files) it first reads in the entire source disk onto your Hard Disk, and then asks for a destination file and makes you a new disk from the Image files.  Always formats the destination disk as it copi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ANALYSI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s an existing .ANN file, specified by the FILENAME option, to read in data from the source disk.  This is useful if somebody gave you an analysis file that will enable you to copy a particular dis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MAT ON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option will make an initial format only! (uses the .ANN file).  It does not copy any dat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NO FORMA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is option will copy only the data to the destination disk, and will not format it.  (It is suggested that you let SCOPY format the disk as it copies, unless this causes more problems than it's worth).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QUICK REFERENC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Up Arrow              -    Move up to next ite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own Arrow              -    Move down to next item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ft Arrow              -    Change current selec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ight Arrow              -    Change current selec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trl-Left  Arrow         -    Change item to lower lim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trl-Right Arrow         -    Change item to upper limi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trl-Home                -    Clear Message and Status scree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LT-S                  -    Save current configur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LT-D                  -    Display disk format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SCAPE                 -    Abort operation and/or leave SCOP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ND                    -    Exit filename fiel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NTER                  -    Go to next item (or enter filenam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PPENDIX B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BM DISK STANDARD CONFIGURATIO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Bytes                    Sector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r sector    Disk Type    per Side   Sides   Track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   --------   -----   ------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512      180K 5-1/4"    8 or 9      1     0 - 39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512      360K 5-1/4"         9      2     0 - 39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512      800K 5-1/4"         9      2     0 - 79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512      1.2M 5-1/4"        15      2     0 - 79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512      720K 3-1/2"         9      2     0 - 79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512     1.44M 3-1/2"        18      2     0 - 79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PPENDIX C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DAPSO's Thou Shalt Not Dup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ITHER WAY IT'S WRO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eople who would never walk into a store and shoplift 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ftware product think nothing of making several copies of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ame software.  The results are the same.  The act just as wrong. When it comes to unauthorized duplication of software, man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eople do not realize the costly impact on the software developer and the customer community.  The relationship between custom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d developer in a software transaction is one of mutual trust.  The customer trusts the developer has produced a product tha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ill deliver the desired result, performs according 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ecifications, and is properly documented and supported.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veloper trusts that the customer will make use of only thos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pies for which he has purchased a license, even though making  additional, unauthorized copies is relatively easy.  Unauthorized duplication of software violates the U.S. Copyright Law,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nfairly deprives software developers of revenue they a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entitled to receive for their work.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oftware developers find that thousands of illegal copi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ave been made by customers who either innocently believe the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re doing wrong or simply choose to ignore the law.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LAW IS CLEA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producing computer software without authorization violates U.S. Copyright Law.  It is a Federal offense.  The money paid for a   software product represents a license fee for the use of on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py.  It does not represent an authorization to copy.  Civi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amages for unauthorized software copying can be as much a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0,000 or more and criminal penalties include fines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mprisonment.  Bills have been introduced in Congress t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trengthen the law and increase penaltie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YTHS AND FACTS OF SOFTWA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Let's start by dispelling some myths with a few fac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irst, software developers do not condone unauthorized copying in order to gain market penetration.  Second, the price of software does not make unauthorized copying justifiable.  The cost of a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ftware product to a consumer represents only a small frac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f the publishers development and marketing costs.  Thir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though the cost of soft-lifting is borne initially by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oftware developer, it is paid for ultimately by legitimat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user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AT IT MEANS TO YOU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s obvious that legitimate software users are paying for  theft along with software developers.  It's obvious, too, that no one is going to put up with it for long.  Think twice before you ask someone to give you an illegal copy of their software.  Think three times before you offer to do it for someone else.  Sof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ifting or software piracy is not only a crime; it's simpl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ro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RE TO GET MORE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DAPSO represents more than 750 corporate members tha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vide a wide spectrum of computer services and softwar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cluding: micro, mini, and mainframe software product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rofessional software  services; batch and remote process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ervices; integrated hardware/software systems; education an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aining; and consult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further information or questions on software protec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ntact ADAPSO a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uite 300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300 North 17th Stree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rlington, VA  22209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r phone (703) 522-5055.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PENDIX 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ther us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rchival disk storag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can copy disks to the image files and use Archive/compress programs to store entire disks in archives!  You can transmit this compressed file via modem, and if the receiver has SCOPY he/she can generate an exact duplicate of the disk on his/her 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nprotect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urrently unprotect files are passed around so that users are not hindered by copy-protection schemes.  With SCOPY, you can make an analysis of a protected disk, and just keep the analysis file as an unprotect (in this case copier) file.  The .ANN file is relatively small and will then allow easy copying of the disk it was intended f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protec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ith knowledge of SCOPY .ANN files, special disks can be made, that won't be able to be copied by normal DOS or copy programs.  Currently we are considering adding many features to enhance this use of the SCOPY progra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reen selection option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RIV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lect drive A: or B: by using the left and right arrow key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will be the source/destination dri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ENAM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ter up to an 8 character filename (Do not enter an extension!) This file name will be used to make up to 3 files, with this name (extensions .ANN, .DAT and .RPT files).  Pressing enter on this field will let you re-enter a new file name.  After entering the new filename press the END ke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t Tra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the left and right arrow keys to change this track number to the desired starting track (or enter the number and press &lt;ENTER&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d Track</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the left and right arrow keys to change this track number to the desired ending track number (or enter the number and press &lt;ENTER&gt;).</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tors per s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is used while the current track is not within the Special Begin/End track boundries.  This is for reading standard IBM sectors.  Sector numbers are 1 through the number selected.  Selection is made the same way as stated abov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ich S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may select side 0 only, side 1 only, or both.  This is useful if you wish to only copy one side (this would allow you to speed up the copying of protected disks by being able to do sides seperately you can set parameters up so it will take less time to analyze one side, if you know there is no protection on that sid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ytes per Sector</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option can be changed using the left and right arrow keys only.  This lets you select a DEFAULT sector size value for SCOPY to check.  SCOPY will try this value first before doing a special analyze looking for the sector.  This will greatly increase copy speed, if this option is set correctly.  For almost all standard IBM disks, this value is 512 byte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rt/End sector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se options tell SCOPY the lowest sector number to search for and the highest to search for, when the current track is within the Special Begin/End Track boundries.  A full analyze would requre you to set the START SECTOR at 0 and the END SECTOR at 255; NOTE: This will cause SCOPY to operate on the disk for a VERY long time, as SCOPY will try 6 reads per sector, and on a standard 720K disk there are around 1,440 sectors; that's 8640 reads (times the error tries option, as it retries each one of the six reads this many times (SERRORS)), so at the default of 4 retries per error, it will really try reading the disk 34,560 times! (Definately something to avoid doing when you don't have a couple hours to spare; over night is recommended if you want to try this!, although it is the most complete method.  If the disk can be copied these setting will do it (if you also set Special Begin/End to 0 and the last track, respectivel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al Begin/End Tracks</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the current track number is greater than or equal to the Begin value and the current track is less than or equal to the End value, SCOPY will use the Start/End Sector options instead of the</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ctors per side" option.  This basicly tells SCOPY when to start a special analyze of the disk, and when to en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nd-of-author's-document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Software Library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disk copy provided as a service o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ublic (software) Librar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e are not the authors of this program, nor are we associated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ith the author in any way other than as a distributor of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rogram in accordance with the author's terms of distribu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lease direct shareware payments and specific questions abou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program to the author of the program, whose name appear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lsewhere in  this documentation. If you have trouble getting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touch with the author,  we will do whatever we can to help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you with your questions. All programs have been tested and d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run.  To report problems,  please use the form that is in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ile PROBLEM.DOC on many of our disks or in other written f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mat with screen printouts, if possible.  PsL cannot debug pr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rograms over the telephone, though we can answer question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Disks in the PsL are updated  monthly,  so if you did not get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is disk directly from the PsL, you should be aware that th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iles in this set may no longer be the current versions. Also,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f you got this disk from another vendor and are having prob-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lems,  be aware that  some files may have become corrupted o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lost by that vendor. Get a current, working disk from Ps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or a copy of the latest monthly software library newslett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nd a list of the 4,000+ disks in the library, call or write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ublic (software) Library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P.O.Box 35705 - F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Houston, TX 77235-5705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1-800-2424-PSL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MC/Visa/AmEx/Discover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utside of U.S. or in Texas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r for general information,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Call 1-713-524-6394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