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ume And Serial Number 1.2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93 by Samuel Kapl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Reserv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SHAREWARE RELEAS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N [/i] [drive:] [serial number] [volum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volume 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for the serial number are 0-9 and A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for the volume name are 0-9 and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is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- Enables repeated incremental numbering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characters are 0-9. (No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N B: 123456AA KAPLIN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N A: 125BB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