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GA-Copy pro 5.2 - improved replacement for DISKCOPY,  FORMAT and DISK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upload the shareware version of VGACopy pro 5.2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bulletin board or to  give  copies  of VGACopy pro 5.2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(ensure to upload the complete version with all files, se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VGACOPY PRO 5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you ne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286-CPU (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GA or VGA graphic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use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oppy-Drive (up to 2.88Mb capac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rd- or ram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you g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y fast one-pass disk-copy -format -verify -image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raphical user-interface with buttons, icons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al  sector-interleave-format  (allows  up  to  100%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access for DOS and Windows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veral high-capacity-formats (up to 1,72 MB on 3,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verts "impossible" formats (e.g.. 1,44MB or 720KB on 5,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Soundblaster and build-in-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eates image-files, useful for disk-transfer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McAfee's Anti-Virus-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hareware-version is not crippled in any w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Copyright 1993,  Thomas M�nkemeier  EDV-Berat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nburg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nature of this manual,  some software products ar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ir  trade names.   In most cases,  these designations are clai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by the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ntioned software products are NOT part of VGACopy pro 5.2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or register them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Copy pro  5.2  is  shareware  and  may  be  freely  distributed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 with all files (exception :  the .VOC and .MOD-file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,   when  VGACopy pro 5.2 is spread by modem).   No user ma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COPY pro 5.2 or this document in  any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VGACOPY pro 5.2 in conjunction with any other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,  except with 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of public domain software may distribute copies of VGACOPY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subject to 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 trial-period  of  30  days  you  must  register  to  ge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y of VGACopy pro.   See chapter HOW TO REGISTER  VGACOPY 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  You will receive the latest version of VGACOPY and, thereafer,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cerning any updates to VGA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ies of any kind, 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 purpose.   Furthermore,  the author sha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data or property  which  may  be directly or indirectly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VGACopy pro 5.2.  In no event will the author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 lost profit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S THAT COME WITH VGACOPY pro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.BAT    a littl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OPY .EXE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OPY .IDF   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OPY .GIF    GIF-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OPY .MOD    MOD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PY1 .V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PY9 .VOC    several VOC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READ .EXE    little driver for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COPY .DOC   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.DIZ    short program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:  If you have less harddisk-space or you don't like icons and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delete every file except VGACOPY.EX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UI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run VGACopy pro 5.2 as soon as you finished decompression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easy to reach, because of the graphical user-interfac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to click on the easy-to-understand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UIDED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fore you start VGA-Copy pro,   you  should add the utility "VGAREA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UTOEXEC.BAT.   This little program adds  the  ability  to  Do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, to get rid of special disk-formats.   It uses about 20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 memory - of course you can load this useful little Progra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VGAREAD is NOT necessary for the use of VGACopy pro !   It'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driver for Dos and Windows.  This driver was original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oph  Hochst�tter  for  his  program   FDFORMAT  and  given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-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ype  VGACOPY  &lt;RETURN&gt; to start VGACopy pro.   You see the title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little picture of Thomas M�nkemeier, the programmer of VGACopy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think,  this picture  looks  awfully,  you have never seen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ve" ...   ) This picture was created  by  the  famous  computer-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emo  Eddicks.    You may delete VGACOPY.GIF or replace it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 (format 320x200 with 25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hear a nice  song  "Elysium",   even if you have no 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r computer crashes at this time,  please read the troubleshoo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is text).   The song "Elysium" was composed on the 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tracker  by  Volker  Tripp,   member  of  "Jesters of sanity"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ed mod-play-routines were developed by Mark J. Cox (program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-Play p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a  shareware-countdown   (about   10   Seconds,   only  activ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-version) you  see  the  graphical  user  interface  -  i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-magazines it was described as "cockpit".   This cockp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parts : button&amp;switches-zone, disk-info-display and info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buttons &amp; switches����������������Ĵ ��disk-info-display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����������������������������������������</w:t>
      </w:r>
      <w:r>
        <w:rPr/>
        <w:t>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 </w:t>
      </w:r>
      <w:r>
        <w:rPr/>
        <w:t>disk A�Read    �Write   �� Turbo � ::::::::::::::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�����������������������</w:t>
      </w:r>
      <w:r>
        <w:rPr/>
        <w:t>Ķ ::::::::::::::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 </w:t>
      </w:r>
      <w:r>
        <w:rPr/>
        <w:t>disk B�Compare �fOrmat  �� Verify�����������������Ķ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�����������������������</w:t>
      </w:r>
      <w:r>
        <w:rPr/>
        <w:t>Ķ ��Ŀ  ��Ŀ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 </w:t>
      </w:r>
      <w:r>
        <w:rPr/>
        <w:t>ed 1  �Scan    �Kill    �� Format� �  �  �  �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�����������������������</w:t>
      </w:r>
      <w:r>
        <w:rPr/>
        <w:t>Ķ �  �  �  �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 </w:t>
      </w:r>
      <w:r>
        <w:rPr/>
        <w:t>ed 2  �Info    �Quit    �� Modify� ����  ����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�������������������������������������������  � �</w:t>
      </w:r>
      <w:r>
        <w:rPr/>
        <w:t>|�|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�������������������������������������������  �</w:t>
      </w:r>
      <w:r>
        <w:rPr/>
        <w:t>|�</w:t>
      </w:r>
      <w:r>
        <w:rPr/>
        <w:t>۳</w:t>
      </w:r>
      <w:r>
        <w:rPr>
          <w:rtl w:val="true"/>
        </w:rPr>
        <w:t>ۺ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�����������������������������������������</w:t>
      </w:r>
      <w:r>
        <w:rPr/>
        <w:t>Ŵ  �|�</w:t>
      </w:r>
      <w:r>
        <w:rPr/>
        <w:t>۳</w:t>
      </w:r>
      <w:r>
        <w:rPr>
          <w:rtl w:val="true"/>
        </w:rPr>
        <w:t>ۺ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�������������������������������������������  �</w:t>
      </w:r>
      <w:r>
        <w:rPr/>
        <w:t>|�</w:t>
      </w:r>
      <w:r>
        <w:rPr/>
        <w:t>۳</w:t>
      </w:r>
      <w:r>
        <w:rPr>
          <w:rtl w:val="true"/>
        </w:rPr>
        <w:t>ۺ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�������������������������������������������  �����</w:t>
      </w:r>
      <w:r>
        <w:rPr/>
        <w:t>Ķ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���  ���  ���  ���  ���  ���  ���  �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info-window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ttons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can click on the buttons to start action or click on the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/deselect features.   If you  prefer  keyboard-input,  or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mouse, you can press the underlined key to select or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our buttons on the left  side  represent  your  disk-drives,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A:  5,25  is the switch for your drive A: (5,25").   Th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ED" should be luminous  at  the  selected disk-drive-button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less than four disk-drives,  the rest of the buttons will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-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 : if you activate this button, the disk in the selected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ad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ITE  :  this button starts the write or format access to th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:  every disk-copy is divided into two parts :   "read  dis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" and "write buffer to disk".   Even if you only want to form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you will first have to fill the buffer (se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NOTE  :  you may write a 3.5" 1.44MB buffer to a 5.25" HD-disk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e versa !  That means, that you now have the ability to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- disks to the disk-format you n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ARE :  compares the  buffer  with  the  disk in the selec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s will be displayed yellow in the info-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: don't be afraid,  if there are differences in track 0 sec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ctor 2. If the MODIFY-selector  is ON,  the special VGACOPY b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located in thes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MAT :  displays  all  possible format-capacities in the info-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a bar to select capacity and the buffer will be filled.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WRITE to write buffer to disk.   You also can fill the buffe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 F1  -  F12 (see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:  bad sectors will be displayed yellow in the info-window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marked as bad (like MSDOS Format does)!    You  sh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disks containing bad sectors.  Even if the dos-forma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rrors, your data on these disks is not sur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: you can create impossible formats,  e.g..   5.25" HD with 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, 5.25" DD with 720 KB, 3.5" HD with 1.2 MB and 3.5" DD with 360 K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AN  :   if  McAfee's  SCAN  is  be  found  in  a  directory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-environment,   the files on the selected drive will be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ILL :  if McAfee's KILL is be  found in your path,  the virus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n the selected drive will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FO : displays directory-information of disk in selec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it : quit VGACopy pro 5.2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BO :  if the turbo-switch is on,  the screen-output wi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disk-access.   Some people believe,  the read-  or  write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be  faster  with  a  blanked screen,  so this feature is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opy pro,  but I never found a computer that considerable speed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IFY :  if  the  verify-switch  is  on,   every written tr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MAT :  if the format-switch is on,  every track on  the  target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be formated regardless of an exist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NOTE  :   if your target disk is not formated with VGACopy pro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set  the   format-switch   ON   to   get  the  special  VGA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-sector-interleave-  format,   that  allows  up   to   100%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access for Dos and 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Y : if the modify-switch is on, a special bootsector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rget disk.  If your computer boots with a VGACopy pro boot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a little menu on the 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-Copy-Boot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ist keine Systemdiskette ...    No system-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- DOS von Festplatte booten       F1 - boot DOS from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- Laufwerke vertauschen           F2 - swap drive A: &amp;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- Neu versuchen                   F3 -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- Reset                           F4 -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ility to swap drives a: and b: will solve problems with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me in the wrong  disk-size  to  you,   because you can 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B: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NOTE:   If you want to copy system-disks turn the MODIFY-switch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py them with MODIFY ON,  they can't boot your compu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VGACopy bootprogra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K-INFO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main part (trackdisplay) shows the  actual  track-number 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, during read/write yel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numbers are error-cod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  Driv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  Forma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  Disk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  Sector not found (Disk not formated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C  Controller does not suppor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  no Disk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  (User)Break in Drive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see, the programmer of VGACopy pro 5.2 likes errorCODES 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ove the trackdisplay you can see some basic-info about the disk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format program that formatted the disk,  number of s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y,   number  of sides,  interleave and so on.   (If your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with  VGACopy,   the  version  number  and  the 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is shown in the first line.   Your computer's  name  is 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the bios-checksum.   Date and time of format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the left  side  is  a  graphical  encryption  of the BIOS-databy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led for double-stepping,   green  for  write-density,   r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 recognition of disk-type and orange for format-re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info-window tells you at any time during disk-access,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inserted disk.    Single  bars  on  the display represent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s on the inserted disk.  Meanings of bar-colo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 green : track successfu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green: track successfully read, but weak. It i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 and rewrite SOURCE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    : read-error or verify-error (depends on the selected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     : empty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or cyan: writ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      : ver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/SPACE  : stop current action (also right mouse-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et trackdisplay  (also middle mouse-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-F12     : several format-capa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 1</w:t>
        <w:tab/>
        <w:t>160 KB</w:t>
        <w:tab/>
        <w:t xml:space="preserve">   old DOS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 2</w:t>
        <w:tab/>
        <w:t>200 KB</w:t>
        <w:tab/>
        <w:t xml:space="preserve">   special format DD, VGAREA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 3</w:t>
        <w:tab/>
        <w:t>360 KB</w:t>
        <w:tab/>
        <w:t xml:space="preserve">   5.25" D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 4</w:t>
        <w:tab/>
        <w:t>400 KB</w:t>
        <w:tab/>
        <w:t xml:space="preserve">   special-format DD, VGAREA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 5</w:t>
        <w:tab/>
        <w:t>410 KB</w:t>
        <w:tab/>
        <w:t xml:space="preserve">   special-format DD, VGAREA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 6</w:t>
        <w:tab/>
        <w:t>640 KB     laptop-OEM-DOS DD, two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 7</w:t>
        <w:tab/>
        <w:t>720 KB</w:t>
        <w:tab/>
        <w:t xml:space="preserve">   3,50" D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 8</w:t>
        <w:tab/>
        <w:t>820 KB</w:t>
        <w:tab/>
        <w:t xml:space="preserve">   special-format DD, VGAREA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 9   1200 KB     5,25" H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10   1440 KB</w:t>
        <w:tab/>
        <w:t xml:space="preserve">   3,50" H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11   1600 KB</w:t>
        <w:tab/>
        <w:t xml:space="preserve">   special-format 3,50" HD, VGAREA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12   1720 KB     special-format 3,50" HD, VGAREA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/END : switches screen between color and black/white. 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-blind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:      increase frequency of display (on SOME monitors and graph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ds you get a better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/PgDn  : skips display, try ou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      : quit VGACopy pro 5.2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st cases it is  not  necessary to set environments,  because VGA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uses its standard-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    set path for data-buffer (e.g.   SET TEMP=D:\)  NOTE: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-variable  is  not set,  VGACopy pro selects the dr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st available disk-space.    You  should consider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izeable ram-disk for data buffer (e.g.  SRDISK,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mailboxes and internet s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   set  path  and  name  for  McAfee  virus-scanner  (e.g. 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=C:\UTI\MCAFEE\SCAN.EXE  /NOMEM)  It's not necessary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, when SCAN.EXE is to be foun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   set  path  and  name   for   McAfee  virus-killer  (e.g.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LL=C:\UTI\MCAFEE\CLEAN.EXE) It's not necessary to  set  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 CLEAN.EXE  is  located  in 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Note  :   McAfee's  anti-virus-tools  are  NOT 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- package.   You  should  only  use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in almost every mailbox or internet-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the  program  mentioned  in  this  path  can  be  used 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information of  the  selected  drive.    (e.g.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=C:\VGACOPY\VGAINFO.EXE)  If  the INFO-variable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s DIR-command  will  be  used  to  display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people use special tools  to  show  directory-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as VGAINF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NOTE  :  You can use the settings of the INFO-enviro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pecial external programs you may ne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K-IMAG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COPY PRO is able to create disk-image-files.   This is very useful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want  to  transfer  a  whole  disk  by modem.   These .VCP-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d,  if you  start  VGACopy  PRO  with  the  name  of image-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COPY D: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s the disk into the file d:\test.vcp .   The image fil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ectors in dos-sequence and  is  NOT  compressed,   because 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like ARJ,  LHA or PKZIP will reach maximum-compression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rite the image-file TEST.VCP back to disk, you start VGACOPY pro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OPY TEST.V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then click on the WRITE-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 : look out for the little utility VCP2DISK, a little pd-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 back  VCP-Images without using VGACopy PRO.   This program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, so you can send it by modem together with each VCP-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   experienced    users    should    start    VGACopy    PRO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line-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: /B         force sound-output on internal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H         to avoid 43/50 lines in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X         disable fade-in and fade-out on VGA-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S         disable shadows a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L         use Int-13-calls instead of direct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D0-/D3    select drive 0 - driv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V+ /V-    turn VERIFY-switch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+ /F-    turn FORMAT-switch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M+ /M-    turn MODIFY-switch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T+ /T-    turn TURBO -switch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!R        read disk in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!W        write buffer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!C        compare an enti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!Q        quit and delete .VC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!0- -!3   select activ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!Fxxxx    generate empty xxxx-KB disk-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      if name.vcp exist :   start  VGACopy  with 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-image name.v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name.vcp not exist : create disk-image name.v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 Create disk-image-file D:\TEST.VCP from drive 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ACOPY d:\test -!0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  image-file  d:\TEST.VCP  to  drive  1, delete image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isable fad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ACOPY d:\test -!1Wq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 &amp; verify disk in drive 1 with 1.44 MB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ACOPY d:\test -!1F1440WQ /F+ /V+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: Computer crashes before anything is to be see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not to work  with K5 (a german keyboard-driver),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Copy pro 5.2 does not work with this driver.   Try  to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Copy pro 5.2 with standard-Dos keyboard-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ome computers the modplayer seems to work incorrectly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VGACOPY.MOD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: VGACopy pro  is not a windows-application.   On most comput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with Windows,  if you delete all sound-files (.MOD &amp; .V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sound may produce timer-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-Disks: ED   is  the  new  2.88 MB  disk-standard.    Obviously  no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ers  of ED controllers and drives use the stand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.   VGACopy Pro  was  developed  on a Longshine-contro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quite good on it.   If your contoler does not work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VGACopy PRO,  your ED- contoler is not compatible to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-prote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Copy duplicates only standard-dos-disks!  It is not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 copy-protected-disks.   As many programs  are  sol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rotected disk,  remember that software-piracy is a cr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RECEIVE THE LATEST SHAREWARE-VERSION OF VGACOPY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modem :  there are several VGACopy-support-BBS's in Germany, 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wnload  the  latest  version  of  VGACopy  PRO  and  VCP2DISK. 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-User you can request the Magic VGACOPY.   Modem speeds up to 16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Zyxel)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box I           Phone : +49 (0)441 391452      FIDO 2:241/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box II                  +49 (0)441 391559           2:241/2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ther Line I          +49 (0)441 5040921          2:241/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ther Line II         +49 (0)441 506539           2:241/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Byter BBS                +49 (0)4461891223           2:241/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Info                    +49 (0)441 9509333          2:241/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box Bielefeld           (down until March 31st,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+49 (0)521 175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-Sites : The latest version will be available on SIMTEL-20,  GARB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IC.FUNET.FI and mirrors of thes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trial-period of 3 Weeks, you have to register VGACopy pr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     : please run VGANLEIT.EXE to read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         : Please contact PEARL AMERICA, INC. (member 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4128� California Ave SW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attle WA 98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: 206-938-0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  206-938-0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S:   71154,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screen appears at the closing of the applicati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ress, amount and method of payment - or you can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cut here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N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EARL AMERICA, INC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128� California Ave SW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attle WA 98116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TE :_______________________,19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atisfied with the shareware-version of VGACopy PRO. Please send 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"VGA-COPY pro" registered version  (US$ 40,00)             = _____ U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ashington state residents please add 8.2%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post &amp; package 5.00 US$                                    = _____ U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 Total                                                      = _____ U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is enclosed in the form of a money order or che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the program ______________________________________ Version ________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from BBS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from Internet-Sit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from a friend, colleague, owner of registered version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as part of a software-package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cut here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TACTING THOMAS M�NKEMEIER EDV-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uggest new features for future versions of VGACopy pr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contact  THOMAS  M�NKEMEIER  EDV-BERATUNG at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 Our normal business  hours  are  4:00  PM to 6:00 PM week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-european-(summer)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mas M�nkemeier EDV-Bera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 Amalienstrass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-2900 Old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 &amp; Fax:        int+ 49 (0)441 266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    :    2:241/2016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   Thomas.M�nkemeier@p2.f2016.n241.z2.fast.fido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