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 Version 1.0 by Greg Wishart, Hamil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-forward.  Just specify a count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COUNTER will either insert a counter for the nam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ment a counter that may already be set the for specified counter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to a specific value, parameter 1 must be the word "set"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t be the name of the counter, and parameter three must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unter to.</w:t>
        <w:tab/>
        <w:t>To display the values of all counter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isplay_counts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always wondered just how many times I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 module of a program.  Making revisions, compiling,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-consuming thing so you have to keep track of this sort of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deed money. In my MAKE files, I called COUNTER after e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process to increment my counters.</w:t>
        <w:tab/>
        <w:t>My MAKE file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crosoft C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obj :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mpiling PGMSTATS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/AS /c /nologo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exe : count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Linking COUNTER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nologo /E /ST:10240 /SE:512 counter,,,cindexm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cou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unning COUNTER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display_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this program, for instance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boot your computer.  You could put the statement "COUNTER BOO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the BOOT counter will be incremen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used is C-Index II version 4.0 from Trio System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duct and has served me well for the last eight months.</w:t>
        <w:tab/>
        <w:t>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, problems, or whatever, write me via Compuserv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2777,2370 or via snail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Wis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Kings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 4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se is important for all counter names and other paramters.  You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f to just type everything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unter names can be up to 10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