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FGEN11.ZIP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FGEN.EXE - File Generation Mak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VERSION 1.1 - July 13, 19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by Ken Fos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wanted to keep several versions of 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be able to keep the last few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- and to be able to tell at a glance wh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is?  FGEN will allow you to make backup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simply, of the files that are most important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d process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 program phon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EN also works great in batch files that creat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re is a old file around and you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ly delete it.  And the batch file won't know wha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.  FGEN will rename it to a file name that includes a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EN.EXE will assign a generation number of the form _nn (01&lt;=nn&lt;=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ension, or if selected, as the last 3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.  The generation number is obtained by in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of the same format an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specifed.  The new generation numb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eater than largest found.  The file specified is then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file with a name representing the new 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EN takes the following parameters (in any order, 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 for a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 to select placing the generation in the name (instead of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 rename the specified file instead of copying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  to specify test mode.  You may want to see the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file is actually renamed, along with a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1: using FGEN with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BAT       248 07-20-90   9:3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MP&gt;fge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N: File GENeration maker  (Type FGEN -H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07/13/91  All rights reserved.  By Ken F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:\TEMP\AUTOEXEC._01: 248 by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BAT       248 07-20-90   9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_01       248 07-23-90   9:00p   &lt;===== New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2: using FGEN with file na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  SYS       124 05-25-90   8:25p</w:t>
      </w:r>
    </w:p>
    <w:p>
      <w:pPr>
        <w:pStyle w:val="PreformattedText"/>
        <w:bidi w:val="0"/>
        <w:jc w:val="left"/>
        <w:rPr/>
      </w:pPr>
      <w:r>
        <w:rPr/>
        <w:t>CONFI_31 SYS       124 07-23-90   9:0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MP&gt;fgen -n config.sys</w:t>
      </w:r>
    </w:p>
    <w:p>
      <w:pPr>
        <w:pStyle w:val="PreformattedText"/>
        <w:bidi w:val="0"/>
        <w:jc w:val="left"/>
        <w:rPr/>
      </w:pPr>
      <w:r>
        <w:rPr/>
        <w:t>FGEN: File GENeration maker  (Type FGEN -H for help)</w:t>
      </w:r>
    </w:p>
    <w:p>
      <w:pPr>
        <w:pStyle w:val="PreformattedText"/>
        <w:bidi w:val="0"/>
        <w:jc w:val="left"/>
        <w:rPr/>
      </w:pPr>
      <w:r>
        <w:rPr/>
        <w:t>Version 1.1 07/13/91  All rights reserved.  By Ken F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C:\TEMP\CONFI_32.SYS: 124 by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  SYS       124 05-25-90   8:25p</w:t>
      </w:r>
    </w:p>
    <w:p>
      <w:pPr>
        <w:pStyle w:val="PreformattedText"/>
        <w:bidi w:val="0"/>
        <w:jc w:val="left"/>
        <w:rPr/>
      </w:pPr>
      <w:r>
        <w:rPr/>
        <w:t>CONFI_31 SYS       124 07-23-90   9:01p</w:t>
      </w:r>
    </w:p>
    <w:p>
      <w:pPr>
        <w:pStyle w:val="PreformattedText"/>
        <w:bidi w:val="0"/>
        <w:jc w:val="left"/>
        <w:rPr/>
      </w:pPr>
      <w:r>
        <w:rPr/>
        <w:t>CONFI_32 SYS       124 07-23-90   9:02p   &lt;===== New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3: using FGEN in test 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:\TEMP&gt;fgen -n config.sys -t</w:t>
      </w:r>
    </w:p>
    <w:p>
      <w:pPr>
        <w:pStyle w:val="PreformattedText"/>
        <w:bidi w:val="0"/>
        <w:jc w:val="left"/>
        <w:rPr/>
      </w:pPr>
      <w:r>
        <w:rPr/>
        <w:t>FGEN: File GENeration maker  (Type FGEN -H for help)</w:t>
      </w:r>
    </w:p>
    <w:p>
      <w:pPr>
        <w:pStyle w:val="PreformattedText"/>
        <w:bidi w:val="0"/>
        <w:jc w:val="left"/>
        <w:rPr/>
      </w:pPr>
      <w:r>
        <w:rPr/>
        <w:t>Version 1.1 07/13/91  All rights reserved.  By Ken F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nd ===&gt; CONFI_31.SYS</w:t>
      </w:r>
    </w:p>
    <w:p>
      <w:pPr>
        <w:pStyle w:val="PreformattedText"/>
        <w:bidi w:val="0"/>
        <w:jc w:val="left"/>
        <w:rPr/>
      </w:pPr>
      <w:r>
        <w:rPr/>
        <w:t>Found ===&gt; CONFI_32.SYS</w:t>
      </w:r>
    </w:p>
    <w:p>
      <w:pPr>
        <w:pStyle w:val="PreformattedText"/>
        <w:bidi w:val="0"/>
        <w:jc w:val="left"/>
        <w:rPr/>
      </w:pPr>
      <w:r>
        <w:rPr/>
        <w:t>Test results: C:\TEMP\CONFIG.SYS to C:\TEMP\CONFI_33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4: using FGEN with rena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    BAK      5731 07-22-90   8:10p      &lt;===== Old Name</w:t>
      </w:r>
    </w:p>
    <w:p>
      <w:pPr>
        <w:pStyle w:val="PreformattedText"/>
        <w:bidi w:val="0"/>
        <w:jc w:val="left"/>
        <w:rPr/>
      </w:pPr>
      <w:r>
        <w:rPr/>
        <w:t>SAMPL    _23      5634 06-16-90   8:3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MP&gt;fgen sampl.bak -r</w:t>
      </w:r>
    </w:p>
    <w:p>
      <w:pPr>
        <w:pStyle w:val="PreformattedText"/>
        <w:bidi w:val="0"/>
        <w:jc w:val="left"/>
        <w:rPr/>
      </w:pPr>
      <w:r>
        <w:rPr/>
        <w:t>FGEN: File GENeration maker  (Type FGEN -H for help)</w:t>
      </w:r>
    </w:p>
    <w:p>
      <w:pPr>
        <w:pStyle w:val="PreformattedText"/>
        <w:bidi w:val="0"/>
        <w:jc w:val="left"/>
        <w:rPr/>
      </w:pPr>
      <w:r>
        <w:rPr/>
        <w:t>Version 1.1 07/13/91  All rights reserved.  By Ken F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C:\TEMP\SAMPL.BAK to C:\TEMP\SAMPL._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    _24      5731 07-22-90   8:10p     &lt;===== New Name</w:t>
      </w:r>
    </w:p>
    <w:p>
      <w:pPr>
        <w:pStyle w:val="PreformattedText"/>
        <w:bidi w:val="0"/>
        <w:jc w:val="left"/>
        <w:rPr/>
      </w:pPr>
      <w:r>
        <w:rPr/>
        <w:t>SAMPL    _23      5634 06-16-90   8:3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t is easy to start over with _01 by rena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root" portion of the file name via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 to rename all the files A_01.TST thru A_99.T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X01.TST thru AX99.T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a_??.tst  aX??.t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utility useful,  please consider</w:t>
      </w:r>
    </w:p>
    <w:p>
      <w:pPr>
        <w:pStyle w:val="PreformattedText"/>
        <w:bidi w:val="0"/>
        <w:jc w:val="left"/>
        <w:rPr/>
      </w:pPr>
      <w:r>
        <w:rPr/>
        <w:t>registering it by sending $2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Ken F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7 Medallion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chester, New York  146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!!!  Get a copy of EXTSUM - another Ken Fose creation.</w:t>
      </w:r>
    </w:p>
    <w:p>
      <w:pPr>
        <w:pStyle w:val="PreformattedText"/>
        <w:bidi w:val="0"/>
        <w:jc w:val="left"/>
        <w:rPr/>
      </w:pPr>
      <w:r>
        <w:rPr/>
        <w:t>This progam is useful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etermining how much total space an application takes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etermining how much space is taken up by file exten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drive: (GIF PUB MAC DOC BAK ZIP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!!!  Get a copy of KFDIR  - another Ken Fose creation.</w:t>
      </w:r>
    </w:p>
    <w:p>
      <w:pPr>
        <w:pStyle w:val="PreformattedText"/>
        <w:bidi w:val="0"/>
        <w:jc w:val="left"/>
        <w:rPr/>
      </w:pPr>
      <w:r>
        <w:rPr/>
        <w:t>This progam is useful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etermining how much total space an application takes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etermining most the most recently changed file b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on the following bbs:</w:t>
      </w:r>
    </w:p>
    <w:p>
      <w:pPr>
        <w:pStyle w:val="PreformattedText"/>
        <w:bidi w:val="0"/>
        <w:jc w:val="left"/>
        <w:rPr/>
      </w:pPr>
      <w:r>
        <w:rPr/>
        <w:t>Micro Science BBS - Rochester, New York - Great for source code.</w:t>
      </w:r>
    </w:p>
    <w:p>
      <w:pPr>
        <w:pStyle w:val="PreformattedText"/>
        <w:bidi w:val="0"/>
        <w:jc w:val="left"/>
        <w:rPr/>
      </w:pPr>
      <w:r>
        <w:rPr/>
        <w:t>Sysop: Larry Helber (716) 594-18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