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STORE - File Restore from DOS 3.3 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Stephen P. Cl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restores files from a DOS 3.3 Backup file. The DOS back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 system requires you to start from the first backup disk, and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tially from disk 1 to disk 2, et cetera. This is often inconveni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program FRESTORE.EXE was written to remedy this situation. It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estore individual files, entire directories, or a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ANY disk in the series. Of course, the disk mus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 control.nnn and backup.nnn files, and they must contain the fil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you want to rest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Explanation: When you back up files with the DOS 3.3 BACKUP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CKUP program combines the files into a single continuous file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, called backup.001, backup.002, et cetera. Also on each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nother file called control.001, control.002, et cetera. Fil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l at the end of a diskette will be carried over to the next, s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have a file which starts on backup.002 and continues ov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up.003. This is probably the reason you have to start with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 in the DOS RESTORE process. Although the RESTORE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 the files, it is not often convenient to do so, for the rea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above. Refer to the MS-DOS manual for a further explan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up and restore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not intended to replace the RESTORE command, but inste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gment it. If you want to restore files directly to their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nd don't mind going through the entire diskette series, the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on't help. On the other hand, if you want to get a quick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off your backup diskettes, this program can be a big help. T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things you should remember when using FRESTO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his program restores files to whatever directory on whatever dri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urrently logged on to. It does not care where the file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ly. So you should CD (change directory) to whatever director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put the files in BEFORE you run FREST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ou must specify the drive to use. Using "FRESTORE A:" will look to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for the backup diskette. If you only specify a drive (with no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), you will get a directory of the files contained on tha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ou should use the directory function discussed in point 2 abo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whether a file crosses the boundary between diskettes. If it do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restore the first (i.e., lowest number diskette), then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one and do FRESTORE again, and tell the program to append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sk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When you FRESTORE a file that exists in your current director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prompt you for what action to take. You can replac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one from the backup, you can skip the restore, or you can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cked up file to the one in your current directory. This is used to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together files which are spread out over more than one 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help message should be enough to remind you of how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. It is displayed when you execute "FRESTORE" without any paramete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frestore drive: [\dir1...\dirn] [file1...fil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files from a DOS 3.3 BACKUP disk. Will restor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entire directories. All files will be resto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, not the original directory. Up to 2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directorie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- drive:  Specifies the drive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ROL.nnn and BACKUP.nnn files.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ngle letter followed by a colon (e.g., A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dir    Full path name of the original directo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d, all files in the directory ar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the CURRENT directory. Single backslash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ans the root. Must begin with a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e.g.,\DOS, \WP\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  File name to be restored. Wild chars * an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y be used. All matching files ar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ardless of directory. Do NOT include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all files which match EITHER "\dir" OR "file"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irectory and file names omitted, displays a list of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up disk. Note: You can use any in the backup serie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tore uses only one disk at a time. (C) 1989 Stephen P.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a directory (DIR A:) of a typical backup disk.  This happ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disk 1 (hence the file extensions of 001), but could be any numb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in drive A is BACKUP  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 A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  001   102478   1-28-90   1:5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001     1473   1-28-90   1:5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File(s)   1109504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above will produce the following output from the "FRESTORE A: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 Directory For  A:CONTROL.001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 \  (r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.LOG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 \VEN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P.INF           1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 \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USSM.PCX     26702     SITUS.GIF        3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 \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1.TXT      11006     ALBUM.CIF         128     ALBUM.CAP         4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.CHP          742     PAMPHLET.STY     4588     SLIDES.CAP        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.CIF          128     MAC-SYS.IMG      4140     WHATSNEW.GEM     1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CKADE.PCT    16096     STOCKADE.GEM     3652     ALBUM.CHP        62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ME.STY       2812     RESUME.TXT       7937     SLIDES1.VGR    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ME.CIF        128     RESUME.CHP        700     SLIDES1.CIF    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.STY         1702     SLIDES1.CAP       743     SLIDES1.TXT      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DES.STY       2812     SLIDES.CIF        128     SLIDES.VGR       1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DES.TXT        132     SLIDES1.CHP      1267     SLIDES.CHP        9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Files, 10247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tore a file, for example the file PHONE1.TXT,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STORE A: PHONE1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tore all .TXT file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STORE A: 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tore all files in the PICS directory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STORE A: \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of these may be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ESTORE A: \PICS *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will restore everything in the PICS directory, AND all file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XT exten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at the files are restored to the CURRENT directory, i.e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directory you happen to be in at the moment. The FRESTOR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no attempt to put the files in their original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P.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3135,1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phi STEVE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26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