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Copyright (c) 1990 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 SHAREWARE   SHAREWARE   SHAREWARE   SHAREWARE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is SHAREWARE.  If you try this program and continue to use i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your copy and make payment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 SHAREWARE   SHAREWARE   SHAREWARE   SHAREWARE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IN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:  07/16/89 -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1.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This program will provide a counter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unt the number of executions of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MS-DOS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INCR [ -b | -a | -d ] N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no option,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b   The INCR value will be display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   The INCR value will be display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   The INCR value will be displayed on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LINE   A newline will not be output after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Simply copy INCR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  Execute INCR with a filename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it will be created with an ini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exists, the value in the file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ed and written back to the file.  If the -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b option is used, the value will be display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or before the incr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is SHAREWARE.  You have permission to use this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 After 30 days you must send the author $5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gister your copy.  I assum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t's operation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