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:MARK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.L. McCa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 enhancement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QuickB addons, and others, do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efault D/L path. The D/L files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ubdirectory your communications program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out of, which may not be where you w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nd up. These utilities provide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uch files to any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sk is accomplished by writing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te and time (to the second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your communications session. Upon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ll files bearing date/time stamps on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fter this startup time are mov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xplain by example. Let's say you are using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sh all downloaded files t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\NEWSTUFF. A sample batch fil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ATCH FILE TO RUN MY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Y OTHER STARTUP FILES TO BE EXE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UP DATE/TIME IS NOW IN THE FILE MARKTI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R WHATEVER EL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 NEW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WHERE "NEWSTUFF" IS WHERE EVER YOU WISH YOUR FILE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. NOTE - DO _NOT_ USE THE "\" CHARACTER,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ASE OF A TIERED PATH (IE - NEWSTUFF\SUBNEW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\NEWSTUFF\ IS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THER FILES TO BE EXEC'ED ON COM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exceptions are built in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, regardless of date/time stamp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.LOG", "MARKTIME.DAT", "PROCOMM.*", or "PCPLUS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oved. This was done to accomod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 have on startup of my communicatio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ose of PROCOMM and PCPLUS.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exception requirements, you may use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s, in that if the subject files are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pecial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boggles the mind. Any program that creat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m where you don't want them could be whi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se files in conjunction with a si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Virginia, this is NOT an example of the tightest 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ver written. This is what you get whey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about a problem at 1:00AM and you thro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ut of leftover bits and pieces. But,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, it works. If you would like to offer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, or just tell me how these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you sense of well being in general,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ddressed to me on Mr. Dave Crane's Dallas, TX R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IS 71505,11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the public domain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no contributions for it's use, either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. The author does, however, retain full righ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to the source, resultant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requests that any distributio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TI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O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'ed into the form MARKMOVE.AR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expressed or implied whatsoever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for any purpose, or that it doe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ne boys say, "We thank you for your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