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s-Store Copy - v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59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  You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-Store Copy for the trial use of others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files in complete and unmodified for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tribute the registered version of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Technologies Corporation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oftware operation will be err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rupted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not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from the use or the user's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Mass-Store Copy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fter you have evaluated i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use Mass-Store Copy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 license fee of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fee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diskette with the latest version of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printed manual for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vance notification of updates to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 technical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veral evaluation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ve Technologies' software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-Store Copy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n USA dollars drawn on a USA bank. Regist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USA should send an extra $5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Davi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ve Technologi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with MC, VISA, AMEX or DISCOV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Public (software) Librar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)      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   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-email)   PsL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David Sm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orporation.       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would you like added to Mass-Stor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Mass-Store Copy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Check____ Money Order____ Postal Order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9.00 for single user license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 DC Residents Add %6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  ($4.00)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