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AFEPACK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Information on the program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ues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SAFEPACK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the author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  The SAFEPACK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,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nd must be distributed as a complete pack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being that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ice or other compensation may be charged for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5.00 pounds Sterling,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 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who wish to distribute the SAFE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or a CD-ROM package) must obtain permission from 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beginning such a distribution, and mu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supply copies of all other files that they intend t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the release date of the version you ha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over twelve (12) months old then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AFEPACK Vendor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distribute the SAFEPACK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ermission to distribute the SAFEPACK package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(non-ASP Members) must contact me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FEPAC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list this product in advertisements, catalog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terature which describe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ackage, without written permission.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rch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D J Ha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SAFEPACK List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:    SAF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       1.5     Maintenance Release, with support for 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ome odd DOS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Date:   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Program Name:       SAFPAK15.EXE  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rogram Name:        SAFPAK15.ZIP   Decoded by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:        Disk Utility (ASP category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       Disk, Defragmenter, Optimizer, Compacter,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    MS DOS 2.0 - 5.0 or DR DOS up to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standard DOS formatted disk, hard or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 Nine pounds Sterling or US$16 -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users may either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version of SAFEPACK or,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have the most recent version,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ovided to place their nam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copy, and to receive the next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 SAFEPACK is a disk defragmenter which is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the data on the disk should be immu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interruptions to the program, whether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interrupt, machine failure, or even a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t.  Numerous options allow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to be sorted into almost an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ny other optimizations are possible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ing all the free space as a singl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, a large Windows swap file may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FEPACK may be run in unattended mode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n batch files.  Safe defragmentation of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files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:      D J Harvey Software is a trading name of Dav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vey, who wrote this program initially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use as he failed to find any other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on the market, and has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ed it for commercial release. H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: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iff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+ 44 222 7430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