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E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D HARD DISK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PHA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Sanford J. Zelkovit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14-894-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   03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major concerns about using a hard disk is its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s rotation during its usage.  I, like many other SYSOP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s spinning 24 hours a day, 7 days a week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periods in the day that the BBS is being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basis, there are also periods where it isn'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ime.  The heads are positioned on the recording su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touch for one reason or another.  Therefore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nswer to the problem.  What this will do is park the 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rd disk after so much time of non-use.  The h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positioned after the next disk access is requested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 is automatically reset after each and every hard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INT 13H ). Therefore, it is quit possible that you may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ark during normal operation.  The program will park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if present,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program, simply type or put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PAR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 is the number of minutes that you will allow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park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 range of N is 1-9; therefo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inute to nine minutes before the heads park. 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he range longer; however, I felt that 9 minu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was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five minute peri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PAR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is software was first placed on my B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th of March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-Tech BBS    Fido 103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14-898-8634 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days a week, 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ATA: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NOW takes over part of the BIOS 1C interrupt!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now performs a seek instead of a verify.  The pa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so removed from the interrupt service routine and i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E memory resident program which is execut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original version, it was possible under certain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 to loose time will the disks are parking,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TIME SHOULD BE LOST NOR SHOULD YOU NOTICE A KEYBOARD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DISKS ARE PA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