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d Hard Drive Parker/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Copyright (c) 1987, 1988 by George S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3 - Released on 08.2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- Released on 06.06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of this program as part of a commercial packag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 by 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S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 Deerfiel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erdeen, N.J. 07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B,  V2.0  is shareware. Although, earlier  revision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 as freeware, the unforseen necessity of continu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what was meant to be a one-shot programming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my original plans in this regard. The licensing fe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user running this software on a single machine is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fteen  dollars, U.S.). Use of this software, beyond a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of one week, without registration of said software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is licensing agreement. The $15.00 licens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as many backup copies as she/he desires to maintai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ose backup copies remain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 of this program by any means is permit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, and does not constitute a violation of this 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beyond the reasonable one week testing 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 with the author is prohibited, howev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placed upon the distribution of this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ust be distributed complete, and must be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TPB.DOC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PB.COM 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EST.COM - A screen blank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, but not required, that the files be 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y transmitting them in an archiv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iner English: feel free to experiment with TPB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eek. After that week, continuing to use an unregistered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antamount to moral bankruptcy. And be sure and talk  to 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before attempting to sell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 last of the legal chatter. The information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the TPB software package, as a whole,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without notice. The developer assumes  no 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y errors that may appear in this document, or  any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caused by the use of this software. End of l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TPB.C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B.COM  was originally written to please a few friend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 monochrome  monitors with  long-retention  phospho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o burn-in screen images displayed for too long  a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owned hard drives that ran idle for significant 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ime  (as is sometimes the case in  Computer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operation).  They  felt a lot happier  knowing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would  blank,  and  that the fixed  disk  head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d  to a parking zone, automatically, after  a  spec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liest pre-release versions of this software (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than  1.2) were prone to surprising  difficultie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systems (especially "clone" machines!).  With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, the difficulties appeared to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shortly  after  1.2's  release,  it  came  to 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hat  certain video boards (such as the  AT&amp;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Board) offered certain video modes that did not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kindly to the blanking code in TPB.COM. Realizing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ad  variety of display adapters in the PC world would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 untested  with  this software, I  reacted  a  bit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ously.  I released version 1.3, which,  essentially,  forb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lanking  of  any screens outside  of  the  traditional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the standard Monochrome Display Adapter (MDA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Graphics  Adapter  (CGA), and  the  two  indigenous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monochrome modes that are standard on  some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  by Olivetti and distributed by compani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and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then,  it  has  become  apparent  that  such 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 were  not  necessary  ...  that  permitting  mor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 would  be the wiser course,  particularly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the blanking code prevented blanking on a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at were blanking quite successfully with version 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s aware of the fact that a number of users continu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1.2  instead of 1.3, because it worked just  fine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In truth, the only evidence of difficulty in 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ed screen correctly was exhibited by the 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Enhancement  Board used  in  some  Olivetti-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So,  in order to deal with  this  confirmed 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 in version 2.0 has been forbidden only if the 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ccur during the time that these DEB-specific modes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Otherwise, blanking will occur on many systems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ed by the version 1.3 blan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brings  up another point regarding  blanking.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 wisdom, IBM decided that its Enhanced Graphics 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did not need the video disable feature that was 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DA and CGA display adapters. Thus, a true-blue EGA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lank at the selected time interval. In the hope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EGA boards manufactured by companies other than IB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the necessary port (3B8 Hex [monochrome] or 3D8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lor]) and bit decoding (bit 3 on both), I have structu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n  version 2.0 so that such  (non-existent?)  board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 as  well. I would appreciate hearing from any  user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 that 2.0 blanks their EGAs (or VGAs, for that  matt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ir to IBM, it is highly unlikely that any monitor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se  high-resolution  boards would  require  blank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 screen  burn-in. On the other hand,  many  users  w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, still prefer that it was possible. Be assured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lanking may not be possible on your particular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the code will simply be ignored by the system,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ster  will  result from its presence! As a tiny  sideba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 noted that for the same reason that  blanking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many (all?) EGA boards will not display  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ackgrounds while in text mode ... the charact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in the 2.0 release of TPB.COM is a program,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OM,  that  will test the blanking  procedures  emplo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.COM.  Before  running  TPB, you may wish  to  run  this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 see if the blanker will be functional. It  is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in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the subject is difficulties, I have been inform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r of TPB.COM (version 1.3) that he has  difficult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loppy drive if TPB.COM is intialized from the floppy dis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ied  to replicate his problem on a  number  of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 and have been unable to do so. If such problems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 to a user of version 2.0, my suggestion would  b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discontinue  the initialization of  TPB.COM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 Given the bewildering array of personal 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  versions, BIOS ROMs, hard drives,  and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available in the PC world, it would not surprise 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compatibility problems, as yet uncovered. Shoul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nto  one  (other than the  EGA  incompatibility,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,  document it,  send it to me, and I will make  an 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resolve the problem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P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PB (and nothing more) at the DOS command lin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looks like this: &gt;), will elicit the following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PB.COM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aramete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9 --&gt; Fixed Disk Heads will be parked after 9 idl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5 --&gt; Video Screen will be blanked after 5 idl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---&gt; TPB determines video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- --&gt; Video activity will not affect Blank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command line specif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yntax: TPB /p3/b1/v-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--&gt; Value in minutes (1-9) to wait before automatic par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--&gt; Value in minutes (1-9,-) to wait before automatic bl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 --&gt; Switch (+,-) to reset blank timer on any video activ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 --&gt; Forces TPB to recognize Monochrome boar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--&gt; Forces TPB to recognize Color Graphics Adaptor boar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 --&gt; Allows TPB to select the display boar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--&gt; Choose all default settings: /p9/b5/v-/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--&gt; View current settings changing nothing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rror  message  results from  the  command  lin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.  The  various  TPB.COM  features  will  be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 Note  that  any number of  commands  may  be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ly on a command line (separated by the "/"  delim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at one MUST be present (otherwise the previou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ear). In addition, since the commands may be  gang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it is important to note that, insofar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mmands are mutually exclusive, the last comman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ype is the most significant. For instance, if you we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B /p4/b3/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king timer would be set to go off every minute (/p1)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4 minutes (/p4), because it appears later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KING FIXED DRIV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hoose a time other than the default time of  9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 into TPB, include the following parameter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time you invok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question mark (?) represents a numeric  digit 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(1) to nine (9), inclusiv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cause the parking timer to be set to 1 minute. That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 one minute of disk inactivity will result in the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 of  the hard drive heads in a safe zone, a  plac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less likely to cause damage to data or programs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drive,  in  the event of  power  failure  or 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ring, etc. Once parked, the heads remain over the park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time that the disk needs to be accessed, 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 the  heads are brought back from the parking zone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the  operating  system is asking  of  them.  On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has ceased, the parking timer once more is set i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countdown to the next head parking. Note that all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n the background and is utterly transparent to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 on how vociferous a particular drive is, you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hear all of this happening ... only the access  ligh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clue about the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ead parking feature can NOT be disabled. If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IS feature, why use TP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ING THE VIDE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hoose a time other than the default time of  5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 into TPB, include the following parameter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time you invok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question mark (?) represents a numeric  digit 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(1) to nine (9), inclusiv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blanking timer to be set to 1 minute. That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 one  minute  of  keyboard inactivity  will  resul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blanking of the video screen. Once blanked,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main  dark  until  the next time that  some  ke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pressed, at which point, the screen is turned o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After every keystroke, the blanking timer is once mo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otion  on a countdown to the next screen blanking.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he best candidate for reviving the screen is the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 since programs in effect at the time of the blanking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keystroke and proceed merrily on their way. The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will  restore  the screen and (usually) be  ignor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pplication running at the time of the scree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are times when some users would prefer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ker  without blanking the screen, and  since  TPB.CO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reconfigurable once it is resident, provis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 for the effective defeat of the blanking  featur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(and mutually permissible options). Firs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  of forcing TPB.COM to reset the  blanking 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(and  turn on the screen, if it is already  off)  a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o  the  video  that occurs via DOS  or  BIOS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 the predominant avenue for screen access)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dding the following to the TPB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deo force feature can be defeated, once more by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.COM, again, and including the following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 this  last  command is also  the  TPB  defaul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operators prefer to run with the "/v+" 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visual feedback about board us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any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option that TPB.COM offers  for  the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 of  the  blanking feature is  the  60-minute 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 To choose the 60-minute timer, add the follow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is command should take the place of the  one-to-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syntax discussed above. This option, along with the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option, in tandem, would cause the screen to blank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uter system has been idling without video  activ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tivity for one hour, which is enough, I should 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alk at the idea of disabling the blanking feature,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ll, this is TPB.COM, where the "B" stands  for  Blan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 with so many users disappointed that their EGAs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hardware  blanking, it seems a little like sal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 to have even gone to this length to cripple what  they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tously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CELLANE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some programs/BIOS ROMs/device drivers are  no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ccable  about maintaining certain low-memory status flag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uld  be, TPB.COM has provided the option of  tell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 you   know  very  well  to  be  the  case.   Upon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 TPB  determines information about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adapter installed in the system. There are times,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evidence at its disposal is incomplete or in err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know your adapter to be a standard MDA  (Monochrom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)  or CGA (Color Graphics Adapter), and TPB is fail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your screen, as it should, you can explicitly inform TP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dapter install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(/m) tells TPB that your system features a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The  second  (/c) tells TBP  that  the  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 is in charge. Should you be an inveterate  tinkerer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 one  or the other merely for sport, and then  wis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original status (TPB choosing the display adapt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means), call up TPB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eature that may prove to be handy is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defaults of 5-minute blanking, 9-minute parking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force, and TPB sorting out the video adapter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-establish these defaults at any time, summon up  TPB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o determine the parameters in effect at any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PB up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 will immediately display the commands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PB.CO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