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FINGER (typing altM with 1 fin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hritis?  Rheumatism?  Simply can't press down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key at a time?  Confused by the trans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/shift keys on the 101 versus the 83 key keybo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/shift/alt (CAS) keys with function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key keyboards stretch you fingers beyond their limi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ets you press a control key, let go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key to get control-x, etc.  Also switches contro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/left-shift/right-shift keys to each other,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f Control/Alt/Shift (CAS) is pressed or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option to beep if CAS pressed, option to tu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if needed and option to self-repoint itself ba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oftware overrides this.  And a 1-finger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lt and numeric keypa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1FINGE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1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page built into this program for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.  The help page, as well as mos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ste memory when this program becom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order to fit under even large softwares,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igned for maximum features with minimum syste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run this program with the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splay of CAS key typed, no key substitu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ing on CAS key typed and no override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control of the keyboard.  I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ion is turned ON, then the left shift ke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key and control key acts as the left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1FINGER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nd that there is an incompatibility between 1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software which you are using, and the Overr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does not cure it, then the program can be turned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that it will stop working.  To do s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alue itself is not switched ou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 feature so that any other TSR utility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aded after 1FINGER and which also points to interrup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d both "F"s in "OFF"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it is accepted as correct.  If you typed only one "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O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this is also acceptable.  But if you type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OF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ccepted as "OF" and another option which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"C".  1FINGER will be turned OFF, but becaus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option which uses "C", 1FINGER will report thi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turn this program back 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f you type the Ctl, Alt or the Shift (CAS)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indication that you typed these four (Left/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ft) keys, nor which of the key type you typ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be told that you typed the CAS keys with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opposed to auditory) indicat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+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urn ON (the plus sign) Display of the letters "cas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 default will display the letters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p row of your screen, though you can change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Loc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ill notice that typing &lt;shift&gt; twice withou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else inbetween will cause the letter "s" to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to disappear, reflecting the correction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 you to recover from accidentally typing the CAS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typing the same key over again.  This feature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IBM machines we tried, but did not work on one lo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ontreal) made machine which claimed to use a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enix BIOS chip and a Hercules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plus sign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".  This and all other options (except "RUN")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run 1FINGER or after it has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.  You can type the capital or small letter "D"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  To turn OFF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-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 display only works if you're in text mode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re normally in graphic mode, then an audi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with a beeping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auditory indication that you typed the CAS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urn on the beeping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+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ause a short beep to be heard whenev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must be no space between the plus sign and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B".  This and all other options (except "RUN")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first run 1FINGER or after it has becom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ident.  You can type the capital or small letter "B"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.  To turn OFF the Bee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-B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witched from the regular 83/84 key key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hanced 101/102 key keyboard, then you notic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cation of the shift and the control keys on the lef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en switched around.  To allow you to substitute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way it was set in the regula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+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urn on the key substitution option.  The defaul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bstitute the left shift key for the right shift ke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right shift key and the right control key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K" option as described much below lets you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 keys for each other.  To turn this OF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-K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an other keyboard TSR utilities or if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kes over the keyboard such that 1FINGER stops wor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can try using the Override option to force 1F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ain contro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+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ry time your software accesses files, 1FINGER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to see if it still has contro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1FINGER has control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1FINGER is no longer in control, then it wil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see if a macro key software has take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macro key software took over contro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y attempt by 1FINGER to regain contro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eyboard will cause your computer system to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.  To prevent this, if such was the ca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FINGER will not take over control. 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the macro key software is detected by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e if both interrupts 9 and 16h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ame software.  If you loaded still more ho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p up utilities inbetween the macro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program, then 1FINGER will no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ell that a macro software was present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use your system to lock up.  Any hot key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loaded after 1FING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FINGER, Macro key software, hot key pop 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there was no macro software detec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FINGER will regain control of the keyboar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experience a lock up with the +O op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OFF the override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-O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find out if 1FINGER is active and to see what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ly active, use the enquiry option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FINGER was in memory, then this will display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 REPORT ON 1FING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1FINGER is turned ���������� 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Display of CAS is ����������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Key substitution is ��������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Beeping on typing key is ���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Override of key interrupt is 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1FINGER was not in memory, then it will simply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lay of CAS in text mode defaults to the left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screen.  If you want it displayed on the right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on an 80 column screen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L78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will cause the letter "c" of "cas" to display o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8, the "a" on column 79 and the "s" on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L8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the letters to appear on row two, left colum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 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43/50 rows screen or other combinations of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lumns, you can make the display appear on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nd column by experimenti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the +K option to turn on the key sub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efault is to swap the left shift for the lef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nly.  To substitute other combinations lik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 for the control-al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KRCA&lt;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there is no space between the "K", "R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tter after "K" allowed are Control, Alt, Left-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ight-shift.  They are followed by the same let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y will be substitu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ps lock, Num lock and the Scroll lock will 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nter the alt numeric keypad combinations such as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240", press down on the alt key, release it, type "240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eric keypad, press down on the alt key again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down on a two key combination such as contro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ultaneously, as you would do without 1FINGER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as normally.  But do not press down on the CAS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it press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1FINGER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havior of 1FINGER is modeled after a non-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ord processor, but the logic is stra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1FINGER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will check to see if it is already in memor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1FINGER is already in memory, then it will che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e what options you want changed for th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FINGER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no option was used, then 1FINGER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t is already in mem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ptions such as "-D" or "+K KCL KLC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esent, then these options are set accor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copy of 1FINGER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ot in memory, then it will se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which may be set and bec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the environment area which has the PATH data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r needed, so the area is deallocated and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just type any of the CAS key, let go, then typ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puttable key such as "g" or function key F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up.  The CAS key turns off if you type any input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or if you type the same CAS key twice without typ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puttable key inbetween.  The only exception i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alt numeric keypad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down on the alt key, let go, then typ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on the numeric keypad to your right, there is n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your software until you press down on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ain.  To type chr$(128) before (without 1FINGER)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ed down on the alt key and while keeping it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with your left hand, you typed "128" on the keypa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ight hand and then let go of the alt key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present, press down on the alt key and then let 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"128" on the keypad and let go, press down o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then let go. (alt-&gt;"128"-&gt;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first ran 1FINGER using a monochrome monito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ed to a color monitor, then 1FINGER's Display of 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seem to stop working.  If you use the statu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1FINGER ?&lt;ntr&gt;" or any other option to change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1FINGER already in memory, however, the 1FINGER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ill also detect that you changed the monitor ty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inform the copy of 1FINGER in memory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CAS will work proper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software has a DOS window or some oth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by you can get back to your softwar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XIT&lt;ntr&gt;" from the DOS prompt, then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you are probably very proficient at onl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packages on your computer.  The usual expla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at learning more is a hassle or boring.  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:  If you own too many softwares and update them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n entire building just to store all the manu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can't they make the manuals smaller or on disket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ime ago, I got a form to update to Lotus 1-2-3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0/2.2.  I know that MY name is stuck on many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(those sent back, and not left somewhere in a p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as 1-2-3 one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we do consultation, with expertise on many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rdware combinations.  I also know some stor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ame thing for under $30/hour or even free (fo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fter you buy something), like connecting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s in a LAN, installing a hard disk in while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wer supply at 63.5 watts, trying to sell a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 as an option, formatting a 40MB hard disk as a 3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and wasting 8MB etc.  A sucker every minute,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ew years ago, IBM took Hitachi and Fujitsu to cou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ing IBM computers.  Now the same IBM is cloning H &amp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so that original (not IBM copy) softwar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H &amp; F will run on IBM (H &amp; F clone) computers.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should look at a mirror before calling someone "ugly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.S. business people have probably seen the ads IB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Japan.  The characters in the ads come from a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called "Otokowatsurai".  They have "embarra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es and is listed as the longest running se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of Earth to run the same theme over and over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nny faced man falls in love with a girl, girl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ny man leaves.) See how creative and 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rays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have to do it, 1FINGER.EXE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1FINGER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.  Since you did not specify options such as "-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OFF", you were not trying to set or reset the op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already in memory so this is an error. 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ill set errorlevel = 1 when this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s now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is no longer working.  The keyboard interrup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oints to 1FINGER but does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know what the status of 1FING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t the moment are, use the status op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?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s now turned ON. 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s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s not in memory.  It cannot be turne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ON/OFF options to try to turn 1FINGER ON/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1FINGER was not in memor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n memory is not compatible with this 1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is already in memory and you tried to set o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in it using another version of 1FINGER. 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are not compatible, this prevents the corru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 display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"1FINGER +D&lt;ntr&gt;" to turn on display of Con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 and Shift keys.  The default of displaying o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ow can be changed using the Loc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only works in text mode on the first pag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ten work in graphic mode, you can use the "+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e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 display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more display of which CAS key is pres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+B" option was used so that typing any of the CAS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w cause a short beep.  The beep length is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ed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ore beeping if you type the CA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for key interrupt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will now check to see if it still has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board and will regain control if an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take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for key interrupt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FINGER will not try to regain control of the keyboar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software takes ov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ubstitut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the CAS keys, they will be substitu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as needed.  The default will swap the left contro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 shift keys, but leave the right shift and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(on 101/102 key keyboards) key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ubstitution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S keys ac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value for CAS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 - L78 is preferr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Locate option but followed it with no valu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ceedingly large value which does not make sense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for C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e option which you specified wa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FINGER is not in memory.  No statu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yped "1FINGER ?" to get the status on 1FING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but it was not ye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FROM key substitution type.  Allowe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Control Left (shift) and Right (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used the "K" option to substitute CAS key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, but you did not select correc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, of course.  Some products may b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 protec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pose.  If you obtained this copy from myself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ge reliable sources such as CompuServe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roduction of a computer virus by someon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it'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is useful, or $10 for an improved one as it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10 Cdn if you're in Canada and $1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1FINGER.EXE ($5-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you type control/alt/shift (CAS), let go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key for the key combination.  Can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 keys for each other.  Also displays status,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and other features, including a special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lt numeric keypa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August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