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 ABBREVIATOR Version 4.0 Announcement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OR Version 4.0 has been enhanced to expand abbrevia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Expansion Tables and an internal ClipBoard facility. 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OR is started, the Primary Expansion Table is loaded and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ClipBoard facility is established to hold temporary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s.  Optionally, an OverRide Expansion Table may be spec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Ride Table facility allows the loading of a specialized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for use with a particular application or client.  An abbrevi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on a different expansion depending on which OverRide Table is act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breviation is entered.  As distributed, support for 200 OverRid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ovided, but the number can be increased to over 1,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uppose you provide PC services for many clients.  Whe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application for a client, use an OverRide Table unique to that cli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breviations 'name' and 'acct' could defined to expand to the cli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account information.  When switching clients, load the OverRid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que to that client.  The abbreviations 'name' and 'acct' would then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client's information.  In other words, an expansion could b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pendent on the OverRide Table in effect when the abbreviation is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Table is always loaded and is designed to support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have available irrespective of which OverRide Tabl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.  Additionally, the Primary Table is used exclusively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enu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Board Table is used to create temporary abbreviation expans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Table can be used to move information from on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or screen display to another.   The ClipBoard Table is no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k and is cleared each time the system is shutdown or if th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issu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Board facility has many uses.  For example, suppose you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 and want to include a paragraph from another document. 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inserting the entire second document into the current docu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the unwanted text, use the ClipBoard facility to extrac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text and place it directly in the current docu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ment has been improved to facilitate the mov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and Expansion Tables to 'high memor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 and Help commands are enhanced to support the new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Menu usage defaults can be set via the ABBRMG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PerSoft Systems is committed to providing the highest quality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r user community and ABBREVIATOR will continue to evolve to mee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.  If you have any comments or suggestion on how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f ABBREVIATOR, please contact us.  Our users provide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or enhancements and we like to hear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