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----- ZANSI 1.0 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12 Sydenstricke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NSI copyright (C) 1986, Thomas Hanlin III.  Refer any problem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Zephyr ANSI driver, based on Daniel Kegel's excellen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NANSI (version 2.2).  ZANSI is faster than NANSI and takes up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disk space.  However, ZANSI is slightly less powerful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the nonstandard character translation handler provided with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y follows Mr. Kegel's rules: ZANSI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ducational and personal use only.  Commercial use is forbidd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uch a product for commercial applications, please contact Mr. K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s program, NANSI.  He may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Kegel, 2648 169th Ave SE, Bellevue, WA 980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NSI replaces whatever ANSI driver you currently have install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.  To use it, you should copy ZANSI.SYS to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you use to boot up (start) your computer.  You must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the file CONFIG.SYS in the root directory of you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: DEVICE=Z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EVICE=ANSI.SYS or DEVICE=NANSI.SYS, you mus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VICE=ZANSI.SY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n't clear to you, please consult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peed comparisons, with normal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 is   8.3%  faster than no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SI is  22.6%  faster than no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15.6%  faster than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NSI is  27.5%  faster than no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20.9%  faster than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  6.3%  faster than N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river:     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    :  1536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SI    :  3200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NSI    :  2816 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programmers:  The source code to ZANSI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working copy of ZANSI.SYS,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M ZANS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M ZANSI_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M ZANSI_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M ZANSI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ZANSI+ZANSI_P+ZANSI_F+ZANSI_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2BIN NANSI N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gnore the "no stack" warning error produced by LIN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